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lcome to Code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is an application generator. It's goal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programmer with near instant complete singl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reen, network/signle user applications withou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of code. This is done by designing a data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's internal screen painter. Your design can b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n existing database, one or more previous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begin from scratch. In any case CodeSmith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manage your new/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ated application (we'll use the name SAMPLE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for rapid data entry, retrieval, and editing.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ased on up to 15 indexes plus a user defined tem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ss than 15 are used. Standard navigation featur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/previous record, Go To record #, top, bottom, first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cord and skip are automatically provided. Multipl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accessed by PgDn/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command allows you to switch from full scree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mode where each record is on a single line.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for use when adding records are acce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nu. The user may assign text strings to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thru F10. F2 will replicate the data contain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like SET CARRY ON. Any field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plicate itself. F-Key and Dupe Key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.MEM files and restored at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generates the full and complete source cod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sign with no hidden librarie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hose needed by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generating a complete application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de fragments; input/output screens and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atabase structure. A real useful tool when chang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 or when you just need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 Hoc report writer allows the user to mak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a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Maker is included to create mailing label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r free form. Labels are 3 for a Laser Printer and 1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t matrix. If using a laser printer please selec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e label maker prints 30 characters to a line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2cpi font. HP Series II and IID do not come with a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pi font so 10cpi is compressed to 12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label maker and report writer respect index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lection is available for 16 popular models including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s. These values are stored in public memva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prg) and can be used for pitch changes in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later. These values are saved to CSPRINT.MEM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at program star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Utilities provides access to most of the HP Laser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ptions from a menu. If you're lazy like me it's gre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form feed or change trays without leaving your chai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witch from portrait to landscape or make pitch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changes prior to wri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An item on the screen. Can be a field, text, box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Single letter command. Example: Type 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generating code you will be prompted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 name. The .dbf file it is to manage shar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Files unique to your application will be bas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 6 characters of the named application.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e will use the name S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CS1  - Your Scree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CS2  - Index keys for this de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produc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RG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ADD.PRG   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GET.PRG    Search/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HLP.PRG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MAK      Rmake Mak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NK      Blinker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RTL      RTli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Generic, used to compile and 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H           Generic Header File. Contains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ENRL.PRG     Generic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ABEL.PRG     Generic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IEW.PRG      Generic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PORT.PRG    Generic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BE.PRG       Generic Query by Example/Complex Filt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CKS.PRG     Networ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'generic' files are produced the same way each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oblem in overwriting them in differen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have not modified them. The networking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ock.prg are either real or dummys. If use choos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you get the real functions, otherwise the functio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logical .t.. In this way the source cod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single user applications is the same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penalty when selecting single user code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changing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 will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BF   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1.NTX to SAMPLE15.NTX (ONLY IF NEE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KEY.MEM   F3-F10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DUP.MEM   Fields to Dupe in Add Mode (like SET CARR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PRINT.MEM    Printer pitch control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/OBJECT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is done with the familiar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n object, place the cursor on the object (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) and press &lt;Enter&gt;. Use the arrow keys to mov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nd press &lt;Enter&gt; to anchor it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entire screen, place the cursor anywhere NO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outside of any box, then press &lt;Enter&gt;.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scree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contents of a box, place the cursor inside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and press &lt;Enter&gt;,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ound and press &lt;Enter&gt; to ancho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Right Arrow&gt; moves cursor to the nex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Left Arrow&gt; moves cursor to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PgDn/Ctrl PgUp will get you from one Code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/window/page to the next. By using multiple sceen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easily accomodate more fields than can be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lso you may combine or merge sever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one to one relationshi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OMMANDS: May be issued from the keyboard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DD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ox, character, date, line, logical, memo, numeric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Select bo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box from the cursor position, down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 to anchor it in place. You may edit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sition the box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tributes: Select an optional color (more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ate, Logical, Memo &amp;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Each database field needs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This is the sequence that the field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Field descriptions are used for column tit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browse mode. The default is the field name. Take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to give your fields a description in English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ll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Character and numeric field length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ogical and Memo ar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 Optional- PICTURE clause entered with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ET: Optional-This is the color used for the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 or edit mode. Use this option when you want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system SETCOLOR() setting. CodeSmit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lor to a manifest constant called colornorm (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otes) contained in cs.ch and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+/b,gr+/rb,,,bg+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y be input using the pre-defined manifest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norm/colorrev or as literal string such as 'bg+/b'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) or you may select colors from CodeSmith's vis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r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R thing is confusing, remember that it is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ignor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AY: Optional-This is the color used for the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w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ause: Optional- WHEN is new to 5.01 and is a pre-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hich must be met before the cursor will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GET during a READ. For example, suppose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ield CPHONE to be used to hold a company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skip this field if the COMPANY field was empt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!EMPTY(m-&gt;company). The produced cod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xx,yy get CPHONE WHEN !EMPTY(m-&gt;COMP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&gt; is used to distinguish the memory variable an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are the same name. Memory variables are us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fields directly which allows for abandon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lause: Optional- VALID is a post-conditio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met before the cursor will be allowed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uring a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@ xx,yy get m-&gt;amount VALID m-&gt;amount &gt;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only numbers greater than 0 will b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 xx,yy get m-&gt;state VALID state(@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condition which must be met is a function stat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() is generated whether it is used or no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sgenrl.prg. It is a pop-up validation functio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nd territory two letter abbreviations which is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ncorrect state is entered. Notice th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function by reference, @state and therefore the m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fining the FIELD it is redisplayed showing it's nam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176 to pad it to length. If the name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field it is truncated. For example a logica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badaddr with be displayed as 'b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Select line type from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ight arrow key to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tributes: Select an optio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Type in des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&lt;Enter&gt; to sav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: Select an optio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allows you to insert custom code directly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is may be a line of code up to 25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Typical uses are procedure or function calls or may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result to display on screen. You can display a mem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.g. MEMOEDIT(fieldname, t, l, b, r, .f., .f.)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expressed in 250 character. The uses are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 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Attributes: Currently we have three plac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DEFINED CODE 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- When ad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GET- When editing a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- When displaying/show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ditions will have many more insertion poi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d in add or edit mode so that you may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nd also in several locations in SAMPLE.PRG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Let me know what you want and I'll try to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This is the sequence that your code will be proc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to your other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Fields are notated by the Greek letter #�# (Mu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distin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PY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on text, line, USER DEFINED FIELD or box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pied and press &lt;C&gt;. The copied (duplicated objec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. Use arrows keys to move it into position the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chor it in place. Boxes are copied less contents.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ELET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on an object (for boxes use the outline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row to delete and press &lt;D&gt;. There is no undo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save your work &lt;S&gt;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on the object or box outline you wish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&gt;. Boxes may be resized, text and line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code may be modified and database field attribute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 may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el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dditional fields not already on the scree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ssion began with a previous design (.CS1 fil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creen, a DBF file (&lt;G&gt; option) needs to be select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ing fields. CodeSmith will alert you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 Get DBF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.DBF file from which field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SERT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not exactly. Unlike a wordprocessor we can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row but we can move all objects from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wn one row provided the las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setMod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creen display to 25/43/50 lines; monitor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ew Scre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 file, .DBF or a previous session saved as a .CS1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window contains data, the import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 new window. You may freely switch window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PgDn/Ctrl PgUp keys. Your application will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reens, in order, using the PgDn/PgUp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will rename imported duplicate field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Ennn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  Preview mode simulates the appearance of your appl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how and add/edit modes. Your picture clauses and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ut valids and whens are not. This will give you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finished screen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draw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fter overlapping an object if you see phant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av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application design for future use. This is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.CS1 (added for you) extension. Index keys and 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ions are save to a file using the same name but a .C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ogg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main footer menu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Z&gt;  Zap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Screen. Save your work first since there is no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el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field order/numbers, PICTUREs VALIDs and WHE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r modified for all fields at once. This i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diting each field and then remembering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I will usually input the bare necessities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 my colors, field numbers, valids and whens he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my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allows up to 15 index keys and descriptions. Index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p to 250 characters and there is no syntax check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for indexing on a UDF. Descriptions may be up to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is information is stored in a data bas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CS2. This file tags along with it's related (.CS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ile and is not individually accessible via Code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rough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less that 15 indexes your application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creating a temp index. Index file nam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6 characters of the database plus 1,2,. . .15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exes chosen is stored in a public memvar.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figure out if a temp index is available and if 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t. The description for the temp index is it's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Re-Index from the application's main menu will inde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/key of the temp index, effective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dex command. All other indexes will be re-creat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s have been built into the application. The tem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 handy when you deliver an application and your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search by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ull Application: Create a comple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de Frag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@ SAYs and @ GETS based on your screen design, index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ptions plus procedures to create your databas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 Summer '87 and 5.01. This comes in handy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an existing application, especially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reated by CodeSm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 C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s keys, highlight SAMPLE.CS1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screen press &lt;M&gt;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, highlight Generate Full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 for the application name type SAMP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mpt, select Network or Single User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will now generate about 5,000 lines of 5.01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you see a prompt about compiling and lin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wice,  then press &lt;X&gt;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G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BAT will tell Rmake to process SAMPLE.MAK which will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. Next it will tell SAMPLE.RMK to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ing RTlink. If you are using Blinker, you can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line calling R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AMP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and it's applications support 25, 43 and 5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The default for both is the current display m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you are currently in 25 line mod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application for 50 line VGA displays, use the &lt;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de()/ Lines option. This will give you twice the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. The finished application default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o begin application by typing SAMPLE 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ing the tutorial re-enter CodeSmith and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application design file provided, SAMPLE.CS1.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fields to see their attributes. Add, modify and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; move things around to get the feel of the screen pa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guided you through the creation of an appli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because I have found that after a few minutes of 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round the screen, users of CodeSmith ne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rompting. Normally when I give a demo of CodeSmith, I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it in the drivers seat and only spend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explaining the theory of operation. Many of us (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) would rather use the application than read (bo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(like this) so I have attempted to keep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kept the paper work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aying with sample.cs1, start a new session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DBF file. Move things around to suit your tast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full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glance it may appear that CodeSmith has a lo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, but not really. With the exception o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KEYS, (you can't search without an index) the oth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With a little practice you can create a full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 a few minutes while your customer watches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stomer can begin data entry, impressed at how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while you return to your office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is intended to relieve you of the mundan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I use it for all my simple applications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m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as the last time bought a valuable programming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29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mith is being actively developed with changes on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Future versions will include relations and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validation functions. Let me know what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(Christmas 1991) upgrade policy is 50%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price. Beta testers get fre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please give me a call, I want you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e. I welcome your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llred (818) 783-5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