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 </w:t>
      </w:r>
      <w:r>
        <w:rPr/>
        <w:t>Color Guide � ClipCode Associates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0        1        2        3        4        5        6        7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000 00   016 10   032 20   048 30   064 40   080 50   096 60   112 7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   001 01   017 11   033 21   049 31   065 41   081 51   097 61   113 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   002 02   018 12   034 22   050 32   066 42   082 52   098 62   114 7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   003 03   019 13   035 23   051 33   067 43   083 53   099 63   115 7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   004 04   020 14   036 24   052 34   068 44   084 54   100 64   116 7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   005 05   021 15   037 25   053 35   069 45   085 55   101 65   117 7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   006 06   022 16   038 26   054 36   070 46   086 56   102 66   118 7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   007 07   023 17   039 27   055 37   071 47   087 57   103 67   119 7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   008 08   024 18   040 28   056 38   072 48   088 58   104 68   120 7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   009 09   025 19   041 29   057 39   073 49   089 59   105 69   121 79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010 0A   026 1A   042 2A   058 3A   074 4A   090 5A   106 6A   122 7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011 0B   027 1B   043 2B   059 3B   075 4B   091 5B   107 6B   123 7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  012 0C   028 1C   044 2C   060 3C   076 4C   092 5C   108 6C   124 7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013 0D   029 1D   045 2D   061 3D   077 4D   093 5D   109 6D   125 7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 014 0E   030 1E   046 2E   062 3E   078 4E   094 5E   110 6E   126 7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 015 0F   031 1F   047 2F   063 3F   079 4F   095 5F   111 6F   127 7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LACK    BLUE     GREEN    CYAN     RED      MAGENTA  BROWN    WHI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