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  <w:t>ķ   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A N A D I A N - M I C R O                           � ���ͼ��ķ� ɸɸ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&amp; Consulting                              � ���ķ��ͼ� �Լ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62,  Stn. B                              �����ͼ    �ͼ 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.  N6A 4V6                                 Established 19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685-0239...Voice   *   (519)649-1218...Fax   *   (519)681-3113..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Header Record Count FiX      (DBFHRCF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BASE format file headers can become corrup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ystem failures.  If the record count in the header sh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n are physically there, FOXPRO2 refuses to even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database file.  Unless you feel like monkeying around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and a calculator there is no fix offered by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one simple thing.  It restores the record count in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to a true count allowing FOXPRO to open the file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you ever see the error message "Not a database file" from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this is not the case, try this program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HRCF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file name for "filename" with no extension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without saying that you MAKE A BACKUP COPY OF YOUR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to use as they see fit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who have been trying to nickel and dime everyone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s for trivial little programs like this one.  If you a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send me $1000.00 and you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ian-Micro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Canadian-Micro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by the user. Canadian-Micro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WILL CANADIAN-MICRO BE LIABLE TO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PROFITS, LOST SAVINGS,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Canadian-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