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MAX(tm)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2 David A. Kenne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AX is an xBASE utility that will allow complete multi-us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xBASE databases and indexes.  The program uses a CUA-typ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rief(R)-style hot keys and can browse databases in up to 250 mov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able windows.  Almost every Clipper(R)/dBASE(R) command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dbMAX to replace the dBASE Assist/Control Center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' DBU utility.  dbMAX also has a partially ope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programmers to create their own menus and operate on dbMAX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dbMAX you will need Clipper 5.01 or later. 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BX.BAT, is provided to you to automate this task.  Lin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with .RTLink, Blinker, or any other dynamic overlay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Link and Blinker link files are provided.  The MAKEDBX.BA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NK files are set up assuming you have no third-party linker or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want to edit these files (add/remov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HAREWARE section below for information on obtain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rd-party libraries are used by dbMAX.  The third-par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dbMAX are NOT critical to the operation of the program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nd/or worked around.  The following func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 2.11:    kbd_alt()   - detects if &lt;Alt&gt; key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lip 4.0: alldrives() - returns a string of all valid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args()   - returns command line arguments (i.e., tru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()     - tick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path()   - gets the current drive/path on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pcolor() - reverse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color()  - gets the screen color at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ptr()     - is printer por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color()  - changes background color (for shadows/lowligh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3.5: overlay()   - swaps out memory for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one or more of the above libraries,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UP.PRG which contains all the third-party functions re-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.0 and/or NANFOR.LIB, so that none of the original source cod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.  This .PRG can also be used if you don't like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braries and want to use your prefer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 you need to run the program is DBX.EXE.  All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A missing DBX.INI file will cause a warning messag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bMAX, type DBX at the DOS prompt.  DBX /? will list al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DBX [database] [index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     database = name of database, extension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   = name of index, extension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:  /C&lt;n&gt;    = columns to display      (default=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&lt;name&gt; = database driver name    (default=DBF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R&lt;n&gt;    = rows to display         (default=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      = single-user             (default=multi-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       = temporary files drive   (default=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U&lt;file&gt; = use specified .INI file (default=DBX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&lt;file&gt; = use specified .ENV file (default=DBX.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?       =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can appear in any order, except that the databas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fore the index name.  Please note that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specified as long at they appear BEFORE any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E:&lt;nExpanded&gt;     = amount of EMS to use (in KB, default=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F:&lt;nHandles&gt;      = number of file handles to use (default=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X:&lt;nKbytes&gt;       = amount of conventional RAM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CGACURS           = fixes possible cursor problems (default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SWAPK:&lt;nBytes&gt;    = maximum swap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SWAPPATH:'&lt;path&gt;' = path where VMM swap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TEMPPATH:'&lt;path&gt;' = path where temp index/sort file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dbMAX in a network environment, BE SURE to se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rive to a LOCAL DRIVE or your personal drive/directory! 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rive is not the same as the one specified by //SWAPPATH and //TEM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Having these three parameters point to a RAM disk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bMAX on a network is not recommended since othe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initialization and environment files.  This can b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by running dbMAX from a batch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X /U&lt;userdrive:\DBX.INI&gt; /V&lt;userdrive:\DBX.ENV&gt; /TC:\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dbMAX does not use report form (.FRM) files, users who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anned" report can use the Heading (F3), Window Column,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o set up a dbMAX session and then save it to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.ENV).  The file can be reloaded (Ctrl-F10) a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when required.  Grouping/subtotalling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ing database files in exclusive mode on networks will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on performance when browsing, indexing, filte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toggles the op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bout option (on the Help menu) will indicate the amount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db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run dbMAX under Windows(tm), add a dbMAX .PIF file that runs dbMA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name:     db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Parameters:  /r25 /uc:\dbmax\window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emory:         Hig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ents:  KB Required: 512  KB Desired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Memory:           KB Required: 256  KB Limit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Memory:           KB Required: 256  KB Limit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Usage:       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: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Window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s:        Reserve Shortcut Keys:  &lt;Alt-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Blinker 2.00 or earlier make sure you set BLINKE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FRAME OFF and BLINKER CACHE EMS 0,100%.  Alternativel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lename in the dbMAX .PIF should be changed to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linker=/op0 /ce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x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link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bMAX icon, DBMAX.ICO, is supplied for use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intended to be used by knowledgable xBASE users/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result error handling has been minimized to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 and speed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Use of BOTH dBASE(R) and any Clipper(R)-based program such as d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databases can lead to corrupted files!  DO NOT use d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, append, or pack records.  dBASE places end-of-file mark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database files while Clipper does not:  this can lead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contain records that cannot be accessed.  Also, .NT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record-locking schemes are not compatibl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To be safe, do not use dBASE to change any databa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dbMAX (or any other Clippe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hanging files in a network environment may cause othe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problems.  For example, revising a database with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while someone else is revising it without the index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file to become corrupted and, as a result,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to become corrupted also.  For best results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on a network, each user must be sure to open al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at file before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ntering an illegal filename or pathname will cause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a corrupted database or index may cause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Browsing the same database in two windows can lead to proble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mething like ZAP the database in one window and then try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(can only happen on local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Entering invalid color settings may cause menu items to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ting dbMAX and re-running the program may restore the origin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were not saved; otherwise, you will have to delete the DB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restore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Using DOS versions earlier than 3.30 may cause multi-user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 due to lack of support for COMMIT.  Use of versions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00 will cause other, more minor, problems due to the DOSARGS()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_ORIGIN()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There is a maximum number of fields in a database that can be brow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bMAX, due to some internal Clipper limitation.  If you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and get an error indicating "TBrowse limit exceeded",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MAX without opening the database that gave the error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x fields to browse" parameter to a smaller valu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Some users have reported that their PCs lock-up occasional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(swaps occur when shelling to DOS and calling hyperhelp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to be due to an EMS conflict between Blinker and Overla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BADEMS switch, setting the BLINKER PAGEFRAME OFF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linker 2.0 swap function or the Overlay() version dated 8/1/9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, and/or eliminating the use of the Blinker/Overlay() sw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ually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Environment (.ENV) files created with versions of dbMAX prior to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compatible with this version!  To make them compatible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 to edit each file by inserting the nam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(DBFNTX is the only valid name) on a line by itself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ccurance of a databas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WARNING!  CLIPPER 5.01a SHOULD NOT BE USED WITH dbMAX!  dbMA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revised to support the stricter alias rules used by 5.0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ugs in this release will cause substantial problems with db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, the width of a column object can no longer be set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toring the column's default width), and as a resul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in dbMAX will fail.  Additionally, some problems have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OCATE (same bug as in 5.01, causing IE669 or IE5333),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using CORRUPTED data), CREATE (causing blank alias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PAC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&amp;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major release of dbMAX I hope to utilize the ProVision: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/or the new release of Clipper, such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able and runs in graphics or pseudo-graphics mode (like Norton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x and PC Tools 7.x).  Some users have requested a Norton Guides/Expe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dbMAX, but one of my intentions is to have dbMAX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memory footprint possible.  Therefore, unless there's a big de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help will remain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/suggestions/fixes for dbMAX,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Kennedy at CIS #: 76300,2164 and I'll gladly consider the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main goal for dbMAX is maximum perform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bells/whistles/crap (I hope I've don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EEWARE"/"SHAREWARE"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 - the dbMAX program is considered to be free, in tha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tribution of the program is performed as detail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payments or other licensing agreements need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making a contribution will help you sleep better, send US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 return I will send you a master diskette with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inked .EXE (capable of accessing Clipper, d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xPro indexes) and automated installation program, so that d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used by and distributed to people without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 or even knowledge of what a compiler is. 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utomatic notification via e-mail/postcard w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dbMAX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By sending a check or money order for US$25,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containing a linked .EXE (capable of accessing Cl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, and FoxPro indexes), the INSTALL.EXE fil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der source code, and the source code for dbMA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help text.  You will also receive notification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ostcard when the next version of dbMAX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generally conforms to Computer Associates'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lines and is fully commented where neccessary,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UP.PRG and MYFUNC.PRG.  Recipients of the source are ask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stribute the code to any other person, but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bMAX .PRGs/.EXEs are your own to do with as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 ask that modified dbMAXs should be renam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posted on any electronic bulletin board 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outside of a corporate environment to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 is available by printing out ORDERF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n original work by David A. Kennedy and is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with restrictions.  The software can be USED, COP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an UNLIMITED BASIS, as long as no fee is charged for it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or distribution.  All rights to the program worldwide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A. Kennedy.  Unauthorized duplication, distribution,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mpilation of this software is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and share dbMAX with others.  PLEAS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the original .ZIP.  This is this a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CCOMPANYING DOCUMENTATION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  THE ENTIRE RISK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A. Kennedy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the loss of data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, business interruption or any other reason, even if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Kennedy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egal agreement between you, the end user, and David A. Kenne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distributing this package, you are agreeing to be b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Agreement.  If you do not agree to the terms of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destroy (erase) all copi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! Engine (HELP.EXE) is property of Flambeaux Software,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IS NOT placed into the public domain.  All rights worldw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Flambeaux Software, Inc.  Modifications to the Help! Eng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