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U - The Database Description Utilit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convenient way to document your d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/Foxbase database files.  You may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, comments for each file, and associ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ach database file.  You may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o printer or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please registe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to: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90 Dubo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ware, OH  4301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4 additional uti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BASE files.  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DDU.EXE and DDU.DOC into a path'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our utility directory.  To run the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containing the files to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D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view this file from within DDU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in which it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to change the Mask which specifi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selection box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program will assume a DBF exten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*     to display all DBF files beginning with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PT?  to display DBF files such as MTRPT1,MTRPT2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PT8  to display the single file MTRPT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BX   to display all files with the extension .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llows usage of dBASE data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DDU with a mask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DDU M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ag/untag files in the file selection box.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indicated by a marker.  Files must be ta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st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g All, U -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to tag, or U to Untag all files in the fil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enter comments for each tagged file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displayed with the name of the firs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ed at the top of the window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comments relevant to this database file.  ALT 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text in the comment window.  Press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, or ESC to exit without saving.  A com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agged file will then be displayed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comments have been entered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enter descriptions for fields in each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eld window will be display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gged file displayed at the top of the windo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a field for which you would lik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You may just begin to type th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 an existing description.  To quick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, press DEL when the field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s highlighted.  When all description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, press ESC to exit the window, and the nex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 does not sort fields in alphabetical order, bu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fields as defined when created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 option DDU automatically adjusts the file DD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made to the file structure by adding new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elds no longer contained in the file.  DD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file DDU.DBF and will not mak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to select the index files associated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base files.  Select the index type from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NTX, dBASE NDX, or Foxbase IDX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index files of the selected type.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at the top of the window.  Press ENTE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file associated with the named databas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 files for this database file have been selec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The index files and index express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gain to continue with the nex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rint DDU sheets for each of the tagged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contain the following information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, number of records, 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tructure - field name, type, size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indexes and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the printout to a printer port by specifying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 or to a text file by typing in a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tered already exists you will be warne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overwrite the file.  A .TXT extens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 to pack the file DDU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(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base files are deleted you may want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file DDU.DOC.  Press DEL at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database files currently contained in DDU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he files to be removed by pressing ENTER. 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ired files are tagged.  You will be as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records for the tagged file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disk files, it only removes the correspo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U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Provided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D - Directory of dBAS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ile name, size, date and time of la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cords, record length,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a memo field is included. 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pecified on the command lin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DIRD ED*    to display all .dbf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I - Directory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index files - Clipper, dBASE, Fox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ndex express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-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and easy way to displays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BASE type file.   LS DBF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 -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and easily view the contents of any d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Use the following keys to control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   LD DBF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Next Record          #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Page Forward         PgUp  Pag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Beginning Of File    End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Go To Record#        ESC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