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VERYTHING!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LL sorts of things: 800 numbers,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interesting, useful, practical, for exampl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35-4555 for the US Dept of Agriculture's FOO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LINE, Mon thru Fri, 10am to 4pm (EST).  Hundreds of how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n hundreds of subjects.  Where to write and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formation about all kinds of subjects.  The cheap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, the most interesting, the most unusual, and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.25 or 3.5 inch PC floppy, for only $29.95,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yom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1067 Harvard Sq 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bridge MA 0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, money order, credit card, or C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ichard Gardner, a co-founder of the Bost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and the designer and builder of the firs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xhibit at the Boston Children's Mus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