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Po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is program any way you wish. Just as long as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If your interested in the source cod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lermo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en, Texas 7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0403,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