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Fred Wampler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Programm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247-6674, 7:30 a.m. - 9:00 p.m. EDT,EST Mo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FER Registration (Manual).................. @ $ 12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FER Source Code + Resigtration............. @ $125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and handling ............... @ $  1.5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/CANADA shipping and handling .......... .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nnessee residents please add 5.5% sales tax)   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