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Base program for keeping a IMAGE file database.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IMAGE field which means that you can list a IMAGE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nd then press a key from The Wizard(c) to display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creen. Feel free to make any modifications to this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would like and Upload your own version to a nearb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make sure to 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sure if you have this TEMPATE you should copy thes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