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If you have used a prior version of JKEY, read the JKEY.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hich outlines what has changed since the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 jKey Version 1.05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drawbacks of using BROWSE for pick-list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al searching is not available.  There are ways of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oxPro code, either with many many ON KEY LABEL command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remental search a-la George Goley, published a while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d Ad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Key.PLB is a routine written in C, which interfaces to FoxPr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 LIBRARY TO command, and makes it very eas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al searches with BROWSE.  Esencially jKey inter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, appends them to any previous keys, and SEEK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keyboard activity is detected in _DBLCLICK seconds,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set.  This is consistant with FoxPro's handeling of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DBLCLICK delay can be displayed by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_DBL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window.  It can be chanc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DBLCLICK =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.x = the number of seconds, up to 5.  Its default is 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Y clears jKey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NEAR is ON, jKey will perform soft-s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ALK is ON WHEN JKEYINIT() is called, a window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right section of the screen, which displays the J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string.  An optional "talk prefix" parameter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also be display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a fourth optional parameter, JKEY can be told to only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 particular window is on top.  This is usefull of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stand-alone popup.  More on thi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JKEYINIT()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IBRARY TO J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you are read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RDER/INDEX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JKEYINIT([&lt;case&gt; [,&lt;key prefix&gt; [,&lt;talk prefix&gt; [,Prim_Window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ysmen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ys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jKeyCanc() &amp;&amp; or SET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First you need to SET LIBRARY TO JKEY (this can be done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just before you use it to save memory, or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, to avoid delays during the application, or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ther loaded libr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SET ORDER TO the index key that will be used f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Call the JKEYINIT function.  This function starts j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.  After this routine has been called, most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sult in a SEEK being performed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, which will update the browse window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Issue the BROW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Call the jKeyCanc function to stop the routine from run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ROWSE is exited with the [Esc], [Ctrl-Q], or [Crtl-W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 the routine will be automatically canceled, but 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losed with the mouse, the routine will st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this, always place the =jKeyCanc()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ley you can SET LIBRARY TO, which will remove the .P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emory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KeyInit takes four optional 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ust be a U, L, o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- Converts all letters to upper case before SEE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- Converts all letters to lower case before SEE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- Does not perform any conversion.  This is the defaul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parameter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" (blank) - Same as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rameter is a 'prefix' which can be attached to the 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where the first part of the index key is not kn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(i.e. a foreign key).  It can be any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parameter is a "prefix" which will appear in th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if SET TALK is ON when JKEYINIT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urth optional parameter specifies the name of the BROW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KEY will be used with.  If this is specified, and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active while JKEY is active (via CTRL-F1, or mouse), J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abled.  When the specified window is made active, J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ibr to j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S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RDER TO PATLAST &amp;&amp; key is pt_Resp + upper(pt_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amp;&amp; pt_Resp can either be P, o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al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jKeyInit("U", "P", "Search string: ") &amp;&amp; search f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amp;&amp; where pt_Resp =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amp;&amp; convert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amp;&amp;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ysmen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 field pt_Last key 'P' title "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ys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jKeyCa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JKEYCANC()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KEYCANC() function disables jKey.  It is document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JKEYCLOSE()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able from FoxPro.  This function is executed when JKEYCAN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r when the .PLB is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jKey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JKEYFOUND()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YFOUND() returns a logical value.  If the last key pr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y was active, jKeyFound() will return a .T., otherwise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jKeyF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window "Congradulation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window "Too bad you didn't 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JKEYABOUT()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YABOUT() displays version information about j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jKeyAb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INTERNATIONAL KEYBOARD SUPPORT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ress european concerns with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conversion, JKEY has been modified to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version table" when it is run.  The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the form of an array called _JKEYINTER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fined with 1 row for each translation, two colum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ow.  The first column is the lower case ascii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the upper case code.  For example, th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of chr(132) is chr(142).  The arra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 _jKeyInter[1,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jKeyInter[1, 1] =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jKeyInter[1, 2] = 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NTER.MEM is included with JKEY -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s that I am currently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 EXAMPLES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JKEYSAMP.PRG included with jKey shows sev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Key calls.  It makes use of the FOXHELP.DBF file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HELP file, you can not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MISCELENEOUS INFORMATION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Since there is currently no way for the API to know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nu is active, I can not program for it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YSMENU OFF before calling JKEY.  If the user ge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menu while JKEY is active, things could get conf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jKey has been tested to the best of my ability.  Defe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.  If you find any, please contact me immedia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do my best to correct jKey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to jKey will be released to the public with j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middle of M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(The obligitory legal stuf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Key goes to the public as is, no warrantiesm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are made.  No liability is hel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ata damage or lost due to use of j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jKey.PLB takes slightly over 8,800 bytes of ram,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The idea for this routine origionally came from Tom Rettig'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ation in the 1990 (?) Developer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jKey is shareware - feel free to use it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it useful, a contribution of any siz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reatly appreciated.  A Contribution of $30, or m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you as a jKey user, and will assure you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of jKey will be automatically sent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r money order to:        Joe Gott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1 Willowbrook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roomall PA  19008-1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 Gotthelf - CIS ID  : 74017,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I MAIL: JGOTTHEL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