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MARKETEE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EER can be installed from either drive A or B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hard disk drive you want the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) and also which directory to use on that drive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ready exists the installation program will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has been completed you will be left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To run MARKETEER you MUST type MARKE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relational databases MARKETEER needs to have open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files.</w:t>
        <w:tab/>
        <w:t>This upper limit should be at least 5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it to inser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=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need to make the changes yourself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"Too many files open".</w:t>
        <w:tab/>
        <w:t>Changes to CONFIG.S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ERY short of disk space (the installation process need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 and you have some experience of MS-DOS you can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installation program.</w:t>
        <w:tab/>
        <w:t xml:space="preserve"> Create a directory and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1.EXE and 2.EXE over to them. Type 1.EXE and 2.EXE to un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bove change to CONFIG.SYS and create a batch file called MARK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oot (C:\)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MK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T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created a directory called MKT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LCD (Liquid Crystal) or Plasma type display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MARKETEER (and other programs) do not show up well. 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start up batch file MARK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erating system to treat your display as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single user and must not be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because the method of allocating uniqu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track.  If a database  was created on one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Marketeer directory on another machin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 could be out of sync. So keep all your databa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Marketeer directory,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site licences, multiple copy purchases and custom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nstallation or using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on 708-397-1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</w:t>
        <w:tab/>
        <w:t>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