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-File, Version 6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package, version 6.5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nstitutions of higher learning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PC-File, Butt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restrictions.  Disk Vendors and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s located outside of the Shareable Area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 of the PC-File package. The Shareable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United States, 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PC-Fi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PC-File package i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utton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PC-Fi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Button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ay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PC-File package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uttonWare, Box 960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0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0479 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apply for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Associate Membership (to become an ASP BBS memb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write to the following address and request a BBS Membersh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 72050,1433.  You may also FAX a request to the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ve Director at 616-788-27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