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activate the Calc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CALCUL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ursor over and turn it ON. (This will initialize th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three locations on the "ON" button to activate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gical Calculator and works like an HP-12C, HP-15C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Calculator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-Press "ENTER"-Enter another number-Press the mathmatical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i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follwing :   14*15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Press "ENTER"  ("Total" =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Press "*"      ("Total" =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Press "+"      ("Total" = 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get the square root of this number just cursor over and press "�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" now reads 15.29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to the memory just cursor over and press "M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Memory Total" reads 15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other series of calculations enter the startin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Press "ENTER"   ("Total" =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Press "*"23    ("Total" = 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M+" and "Memory Total" reads 8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15% of 84.3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Press "%" ("Total" =12.64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M-" and Memory Total = 71.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alculating cursor over and press "Off"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"ESC" will NOT cancel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key is to clear all variables and the "CE" key clears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the basic idea and get you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may use the %memory_total or the %gr_total for inpu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pha4V2 utility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J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 Hawthor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orte, IN 4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9) 325-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Lemley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