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 NEW FEATURES  12/25/9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-USER SYNTAX FOR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URNS TO CALLING MENU AND DISPLAYS ERROR WINDOW FOR NET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CHANGE DIRECTORY OPTION - ACCESS TO ALL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EXISTENCE OF DIRECTORY BEFO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 LABELS PERMIT OR INHIBIT OUTPUT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DEFINED COLOR SETS PASS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DEX CHECKING CAN BE TURNED ON OR OFF TO PERMIT UDF'S IN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RD AND HEWLETT PACKARD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4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FORMAT USER DEFINED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CHECKING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ER PORT SELECTION - LPT1,LPT2,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OF CURRENT DIRECTORY &amp; SELECTED PRINTER PORT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6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RELATIONAL REPORTING - SUPPORTS COMPLEX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OW/RESTRICT USER CREATION OF NEW REPORT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/RESTRICT USER SAVING OF QUERI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 DISPLAY OF PROGRESS DURING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RELTWO.RPD FOR GOOD GRAPHIC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LETE USER DOCUMENTATION AVAILABLE AS 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TIRE REPORT MAY BE RE-EDITED - NOT ONLY HEADINGS &amp; QU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DITED VERSION MAY BE RUN WITH OR WITHOUT SAVING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DEFINTION CAN BE SAVED TO NEW .RPD OR OVERWRITE OLD .R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9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EJECT AT END OF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AL OPTIMIZATIONS AND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