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01REPT has been tested on a variety of MS-DOS computers and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made to ensure that the program is error free and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Ralph Tartaglia, however, makes no claims or guarante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performance or suitableness for business use.  Absolutely no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 are offered for C501REPT nor are any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C501REPT at your own risk.  The author assumes no lia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ses of any kind resulting from your use of C501R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