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QUER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erry A. Horton, 1991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field, MS 3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601-939-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#: 601-939-1221, Ext#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#: 601-856-0604,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: 11/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Base 3.xx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use either existing reports of a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custom reports.  RQUERY3 allows you to choose  the t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 columns to  use in  any order,  the method of sorting, an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 each Query!   Rquery3  can work  with both  tables an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ry also  allows the  use of  the database's existing report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to create  NEW conditions  and sorts.   Rquery3 also do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alculations,  and provides access to a password protect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 prompt  if the developer allows it.  If called from within another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 main screen also provides access to selec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 to use  for the  current application  session. 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 that are  in the directory containing Rba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 all PRD files should be mad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Rbase 3.xx Runtime, or Rbase 3.xx, or Personal 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adds the  ability to create views from one or two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the result for o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added the  ability to  use the  Printer Choice in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Each user  can select  and store  the printer  driver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 On startup  of Rquery,  the application check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gainst  the PRD  database to  set the appropriate printer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s not  found, you  will prompted to add the user and R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rinter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added the   ability  to   attach DBF's  to an  existing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You can  then read  and write to the DBF as though i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ble  in the  Rbase database.  At this time you are not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ttach dbase index files.  You can also detach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also new  with this  version is the ability to d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of tables and DB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USE RQUER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RQUERY3 (OR ANY PRODUCT)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not intended as a detailed manual.   The program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    This stand  alone program  works only  wit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icrorim's 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 the program you must have all of the files listed below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QUERY.DOC  and   FORM.TXT, in  the directory  where the RB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  a  custom reports,  the program  creates a  tempo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QUERY.DAT"  to store your query, then erases it.  Therefo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file by that 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-   This is a utility by Vernon Buerg and is separately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ERY3.apx -  Start up men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CHOOSE.apx - This is the mai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VIEW.apx - Provides the viewing and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QVIEW.286 should  be renamed  to Rqview.apx if you are no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.   RQVIEW.386  should be  renamed as  the APX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CEDIT.apx - This is the Full Screen ed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OMPT.apx - This the simulated R&gt;prom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PASS.apx -  This application  provides the password checking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 an RPROM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PASS.app - This is the source code file for the RQPA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1.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2.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3.rbf -    These are the database files used to allow the use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et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PICK.apx -   This  is the  application file  that allows 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ERY3.doc -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N.cmd -  This is  an example routine that can be imbedd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pplication  connecting of  the database  to set  the  user's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.txt -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program, you will see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*** RQUERY3 3.20 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 | RQUERY Main Screen - Choose Type of Report |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. Connect a Database       B. Attach a DBF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. Detach a DBF             D. Existing Repor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. Create Custom Report     F. Construct a custom Ed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. Calculate                H. Work with Text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. Select Printer Option    J. R&gt; promp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. Create a View            L. DON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 option will bring up a window listing the Rbase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  Simply move  your cursor to your choi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TTACH A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  option  will check   to  see   if there   is an  open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 if so  bring up  a window  listing the  available DB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 Choose  the one  you wish  to attach to the open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TACH A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 option allow you to detach a DBF from the current open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window will list only currently attached D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X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be  offered a  list of  all the  existing tables or vi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 database.    Highlight  your   choice and 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no reports  for the table or view you  have chose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 message and  return to the main menu.  You will then be sh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lumns in the chosen table or view.   You may choose to use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 or you  may choose  up to 10 in any order you wish to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go  to the SORT screen.  Once again you will be show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in the current table or view.  After choosing a sort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hoose "Ascending" or Descending".   Each choice is number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 order.    When you have made you choices press [F2]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press ESC to go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go  to the conditions screen.  Once agai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 conditions  by highlighting your choice.  When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given  a list  of conditions  to  choose  from  (eg.  EQ, 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etc.)   After  choosing the  condition you   will be promp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 input to  match the  condition against.    If  you  wis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multiple  conditions.   After each choice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one of   the following:  AND, OR, AND NOT, OR NOT, (DONE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finished with you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then list all the available reports for the table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o work with. 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elect the data and present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C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I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eport contains  a global  variable defined   elsewher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print.   All variables used in the report must be def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 To get  around this  problem, copy  the report  with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 a new name and remove all references to the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stant equal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REATE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 prompt as  to whether  to use  tables or view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he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be offered a list of all the existing tables or vi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database.   Highlight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be shown all of the columns in the chosen table or 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choose to   use  all   by pressing ESC or you may choose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n any order you like to view by highlighting each in turn,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go  to the SORT screen.  Once again you will be show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in the current table or view.  After choosing a sort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choose "Ascending"  or Descending".   When you have mad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press [F2] to go on.  Press [ESC] to have n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DGLIST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IR     | � First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_DESC | � Last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INV    | + MI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TRANS  | � Address1   |  + First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_TRANS | + Address2   |2 A Last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REDIT  | � CITY       |  + M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_REC   | � STATE      |  + Address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DGS    | � ZIPCODE    |  + Addres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CTR  | + Title      |  + CI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HOLD   | � Company    |  + ST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S | + Vendor#    |  + ZIP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HISTORY | + PhoneAC    |  + Tit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TYPE | + PhoneExc   |1 A Comp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_INV    | + PhoneNum   |  + Vendor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_TYPE | + PhoneExt   |  + PhoneA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ople   | + CPhoneAC   |  + PhoneEx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       | + CPhoneExc  |  + PhoneNum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| + CPhoneNum  |  + PhoneExt   | Ascend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|  + CPhoneAC   | Descen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 INV                TYPE: TEXT 6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go  to the conditions screen.  Once agai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 conditions by  highlighting your choice.  When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given  a list  of conditions  to  choose  from  (eg.  EQ, 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etc.)   After  choosing the  condition you  will be  promp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 input to match the condition against.   Press [F2] to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select nothing just press [ESC].  After each cho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 choose one of the following: AND, OR, AND NOT, OR NOT,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ONE when finished with you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lumns for Conditions (Press ESC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Column             | Operator    | Valu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+--------------------+-------------+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STATE              | =           | "MS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  | STATE              +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=   EQUAL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&lt;&gt;  NOT EQUAL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&gt;   GREATER THAN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&gt;=  GREATER THAN OR EQUAL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&lt;   LESS THAN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&lt;=  LESS THAN OR EQUAL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         | BETWEEN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| NOT BETWEEN              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Choose how columns and values are compared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mpt By Example asks you to choose a comparison to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 with the current column. The operators are defi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Q          Equal to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          Not equal t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T          Greater th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          Greater than or equal t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T          Less tha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          Less than or equal t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ISTS      Column contains da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AINS    contains "string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         Value of column exists in selected r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IN      Value of column does not exist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elected row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AILS       Column is nul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NULL     Column is null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NOT NULL Column contains da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       Column equals "string"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LIKE    Column not equal to "string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TWEEN     Greater than or equal to value1 an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an or equal to value2 -- place qu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around the values; connect them with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TWEEN Less than value1 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reater than value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Choose how qualification conditions are combin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mpt By Example asks you to choose how the previo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lifications are to be combined with the n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qualification condition. The possibilities are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     The previous conditions must be met and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      The previous conditions must be met or 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NOT  The previous conditions must be met and not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NOT   The previous conditions must be met or not 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Done)   No more conditions are wante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select the data and present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C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I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 you choose  "SCREEN", the  report will  be prese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up, down  and to either side with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ab  key, or  the page  up and  page down keys.  END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  of  the report and  Home will  take you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 and then   ENTER to return to the above menu. Choosing "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 the report  to your  printer.   This program  uses  no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,  so you will have to put your printer in condense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 you choose  more columns  than will  fit on your pap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FILE",  will allow  you to  save this  query, fill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.     Warning!! Do not use the name "Rquery.dat", as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by the program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ONSTRUCT A CUSTOM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works like  the Create  Custom Report  option, except: (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e prompted for a password to provide access to chang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 [If run from Rquery,  the password routine RQPAS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 check for the correct password.  It first saves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 prompts for  a new  one.   (As the source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 in password of "THADDEUS" may be changed.)], (2)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dit mode  of Rbase  and  will  be  allowed  to  change 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be  offered a  list of all the  existing tables or view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 database.  Highlight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w go  to the conditions screen.  Once agai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 conditions  by highlighting your choice.  When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given  a list  of conditions  to  choose  from  (eg.  EQ, 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etc.)   After  choosing the  condition you  will be  promp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 input to  match the  condition against.   You must cho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  condition.   If you wish to select everything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field that will always contain a value with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have up  to 10  conditions.  After each choice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following:  AND, OR, AND NOT, OR NOT, (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ONE when finished with you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then be asked as to what type of calculation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list [SUM, COUNT, MINIMUM, MAXIMUM, AVERAG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, VARIANCE,  and ALL].  Choose one.  You will then b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fields in the table or view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 to apply  the computation  against based  on the con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then  print the  result to the screen.  If you chos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calculations that  pertain to   the field data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using,  you may  press any key to return to the main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o file the results but you can do a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WORK WITH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 option causes  the program  to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files.  [CTRL] [P] will print the entire file.  [F1]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 [/] allows you to search for text, and [ESC] will ex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se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           ALT- KEYS              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       a-A  find text Again    a-S  Sha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set FIND bg         a-B  mark Bottom line   a-T  Tab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Find next text      a-C  Save options       a-U  Unmar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set FIND fg         a-D  copy to file       a-V  fil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set text bg         a-E  toggle EGA 25/43   a-W  togg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set text fg         a-F  get new Filespec   a-X  exit,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set 1/25 bg         a-G  Goto DOS           a-Y  recall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set 1/25 fg         a-H  toggle Hex mode    a-Z  show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Find prev text      a-I  inser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Exit to DOS         a-J  Junk filter        7/8/*   hi-bi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Scan for exact text  a-K  toggle Key ahead   +/-/#   skip to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Find any case text   a-L  toggle preLoading   1   display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M  Mark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er on/off       a-N 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rap long lines      a-O  append dat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quit to next file    a-P  print mark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Exit to DOS, cls     a-R  Rul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KEYS  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scroll fu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  scroll down one page       Home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scroll right 10            End   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scroll up one line         PgUp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printer form feed          PgDn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 hang-up telephone          Left   scroll lef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I  define TAB interval        Right  scroll r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find text again            Down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M  scroll down one page       Up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display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print entire file          c-Home   position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R  scroll up one page         c-PgUp   display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  scroll left 10             c-PgDn   display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T  dial telephone             c-Left   scroll fu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  display previous file      c-Right  scroll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W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Y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Z  display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lec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 PRINTER SETUP MENU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1)  PICK TYPE OF PRINTER FOR APPLIC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2)  ADD NEW USER NAM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3)  UPDATE USER NAM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)  ADD UPDATE PRINTER DRIVER INF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5)  UPDATE PRINTER DRIVERS INF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6)  EXI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is used  to select  the default  printer driver.  If the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 printer formatting  code in its reports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 end user to select the driver that fits his printer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pplication  has a "SET PRINTER" command to override th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stay in effect when Rquery is ended to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  This  application   is  designed  to  work  in 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s where different users may have different printers bu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application and / or database.  If the current user is in the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 choosing #1 will allow the user to quickly mak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 #2 allows  the user  to add  additional users  and thei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 #3 is  to change existing user name information.  Options #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allow  you to  add additional printer driver info as new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urrent printer driver is:  HP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New printer driver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ON1    LBP-4    Canon U.S.A., Inc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ON1    LBP-8II    Canon U.S.A., In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ON1    LBP-8III    Canon U.S.A., Inc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ON2    BJ-130    Canon U.S.A., Inc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OH1    Prowriter1550    C.ITOH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OH1    Prowriter8510    C.ITOH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OH2    Prowriter1550S+NLQ    C.ITOH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OH2    Prowriter8510S+NLQ    C.ITOH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OUTH1    DS-220    Datasout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OUTH2    DS-180    Datasout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Apex-80  FX-286e  LQ-1050    Epson America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DFX-500  FX-850   LQ-1500    Epson America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EX-800   FX-1050  LQ-2500    Epson America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EX-1000  JX-80    LQ-2550    Epson America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FX-80    L-750    LX-80    Epson America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FX-100   L-1000   LX-86    Epson America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FX-80+   LQ-500   LX-800    Epson America, In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PSON1    FX-100+  LQ-510   LX-810    Epson America, Inc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 option will  run the  "RPROMPT.APX application. 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ry,   the password  routine RQPASS  will be  run first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   It  first saves the current  user password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one.  (As the source code is available,  the built in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QUERY" may  be changed.)   The  user will then  be offered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small r&gt;.   The  user can  execute any  Rbase   command  that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 the form of Rbase that they are using.   For insta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work in  Runtime, but  will with  Personal Rbase.    I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on a  line is  a [  + ]  then Rprompt will continue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succeeding   lines.     On completion,   the  user simply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n  a blank line to return to the Main menu.  At tha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was sav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EATE 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allows the  user to  create a  view using up to two tab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 the user to create a custom query and save the query a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Then the  user can  choose it  to create  queries based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DIR     |                       | DDI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TRANS  +------------------+    | R_TRANS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_TYPE | + ITEM_TYP       |    | INV_TYPE | + First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DGLIST | + INV#           |    | BLDGLIST | + LAST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_DESC | � DESCRIPTION    |    | DIV_DESC | + M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TYPE | � UNIT           |    | ITEMTYPE | + ADDRESS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HOLD   | + OBJ            |    | R_HOLD   | + ADDRESS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_TRANS | � PRICE          |    | PO_TRANS | � CI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       | � ONHAND         |    | PO       | � ST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_INV    | � COMPANY        |    | R_INV    | � ZIP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_REC   | + MIN_NUM        |    | PO_REC   | + TIT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OPLE   | + ORD_NEW        |    | PEOPLE   | + COMP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REDIT  | + BIN#           |    | ICREDIT  | � VENDOR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CTR  | + R_DATE         |    | COSTCTR  | � PHONEA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JECT   | + SPEC+----------+    | OBJECT   | � PHONEEX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_INV    | � INVT| INV_TYPE |    | I_INV    | � PHONE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sue   | + INVL| PEOPLE   |    | hissue   | � PHONE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DGS    | + ILOO+----------+    | BLDGS    | + CPHONEA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CTRANS  +------------------+    | ICTRANS  | + CPHONEEX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                 +----------| + CPHONENU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ble to Base Your Sorts and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s first  prompted for  a One  or Two  table view.  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 table, then  the process  is like  the CREATE  A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Rquery except you will prompted to save the query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 If the  user selects TWO tables, they will be prompt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 a selection  of columns  to include.   It  is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 column in the second table that will be the link t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one of the columns in the first table chose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table to base conditions and sorts from.  Nex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 the linking  column to  use to join the two tables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sort and finally the conditions to use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then be created which you can view on screen, print, or sa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 choosing END from the printing menu, you wi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 permanent and  give it a name.  Once making it perman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 when working  with views  under the  CREATE A  CUSTOM RE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ith additio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uery3 is in a constant state of revision at this time and is in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 format.   Therefore, as  a user  of this  program, you 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failure of the software to perform as documented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being  made aware  of any  bugs or  suggested enhancement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2.xx  and simi compatible RBase 3.xx version of the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RQUERY"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 know software copyright violation is rampant.  This is wh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RQUERY3.   RQUERY3 allows  access to codelocked and compiled 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 the need  of purchasing  a copy of RBASE to d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 and  reports.   While RQUERY3  is available for distribu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need to pirate copyrighted software to obtain access to on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 Please  feel free  to give  RQUERY3 to  your friends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on you as a participant in the largest distribution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(the  owners and  users of  PCs) to  make RQUERY3 a pop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ong  user support,  RQUERY3 will  be enhanced with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ing  it more  powerful.    For twenty five (25) doll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registered owner of RQUERY3.  For your $25.00 you will app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conscience about   using  unregistered software,  receive not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a copy of the latest version of RQUER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.TXT can be used as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TO:     Jerry A.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field, MS  39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