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File Viewing and Brow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7.6             Augus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Vernon D. Buerg 1983-91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 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.....................................................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manual  ..............................................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ies of LIST.COM  ............................................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DOS terms  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Redirection  ....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Filters  ...................................................... 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ipes  ........................................................ 7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..................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yntax  .......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 ............................................ 8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LIST  ...................................................... 1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LIST  .................................................... 1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LIST  ........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Commands  .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ormat  ...................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 Format  .............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Format  ............................................ 1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 ........................................................ 1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ing to Lines  ............................................. 1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 ........................................................ 2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 Filter  ...............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-bit Filter  .............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 Filter  ...............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 Filter  ...............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x Format Filter  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expansion filter  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ing for text  ................................................ 2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ing and Extracting Lines  ..................................... 2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......................................................... 2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multiple files  ........................................ 2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 .......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aler  ................................................. 3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considerations  ...............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haring  .................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ing DOS Commands  ........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Saving  .................................................... 3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 Menu  .................................................. 3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Display  ................................................ 3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 Keys  .................................................... 3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1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Directories  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file  ....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file  ....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file  ..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file  ....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file  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file  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changing  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 ...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filenames  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up display  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Arc  ......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key summary  .................................................. 4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s  ...................................................... 4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- function keys  ................................................. 4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keys  ...................................................... 4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 keys  .................................................... 4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keys  ........................................................ 4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ing LIST  .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 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ing  .......................................................... 4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ing LIST.COM  ............................................... 4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s of option values  ..................................... 4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signing keys  ............................................... 5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Routines  .............................................. 5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 .......................................................... 5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/License/Warranty  ........................................... 5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Contents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is a user supported program.  It is not public domain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IST and  give it to your friends,  but you  may not  sell 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t in business without obtaining a license.  See the  last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formation about licen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LIST to display files on your monitor, line by li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d of scrolling, positioning and filtering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many new  commands which go beyond usual  file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rowsing.  We will  explain how LIST is  used, and then 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management commands are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 into all  of the  ways in  which LIST  can be 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iles, let's look at  the three different varieties of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you understand the capabilities of each.  Then, we'll go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fine certain terms  like: redirection, piping, and  filte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way, you will better understand how you can use these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varieties of the  LIST program on the disk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(or in the file  that you downloaded).  This allows 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the version of LIST that is right for you, and to configur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xactly the way YOU want it to b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which of the LIST programs you would like to use and cop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to your working disk, or into a subdirectory on your 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Selecting a directory that is in your PATH will allow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IST from anywhere on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 rename the  program file  to any  convenient name, 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COM,  READ.COM,  LST.COM  or  leave  it as LIST.COM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distribution disk into drive A and enter the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LIST.COM C:\L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 the Plus  version to  the root  directory of  your C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ing the program to L.COM in the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documentation, set your printer for six lines per in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10 characters per inch.   Then, use the DOS PRINT  comman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 print out the  documentation by using  redire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LIST.DOC &gt; LPT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yet, use LIST to print the manual.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the Ctrl and P key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S.COM     small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3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limited to smaller files (around 600kb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X (screen saving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G (goto DOS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Help screen is min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R.COM      regular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8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andles files up to 16 m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V (file selection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I (insert filename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Alt-W (windowing function) is minimal, i.e.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sized windows; there is no ability to change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.COM     PLU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V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file management functions like copy and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I hypertext-like fil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help screen for the file selection Alt-V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second help screen for regular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the Ctrl-T telephone dia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ation file is marked  with | before new and 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  It is marked  with a double asterisk  ** for LIST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fea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LIST PLUS (LIST.COM), HAS THE ABILITY TO *DELETE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ROM YOUR SYSTEM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LECT TO USE LIST PLUS, PLEASE READ THE SECTION ON THE FILE </w:t>
      </w:r>
    </w:p>
    <w:p>
      <w:pPr>
        <w:pStyle w:val="PreformattedText"/>
        <w:bidi w:val="0"/>
        <w:jc w:val="left"/>
        <w:rPr/>
      </w:pPr>
      <w:r>
        <w:rPr/>
        <w:t xml:space="preserve">SELECTION MENU FOUND LATER ON IN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of a  DOS command can be  "redirected" to a devic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 the  standard  output  device,  which  is  in  most cas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This is done simply by entering the command, follow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&gt;" and then the name of the desired device.  For examp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ype "DIR &gt; FILE.LST" you will see nothing on your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suddenly your  DOS prompt will  reappear.  What happened?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put" of the DIR command was "redirected" to the file, FILE.L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manner, you  could enter the following command  and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FILE.LST to your printer, like so: "TYPE FILE.LST  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T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&gt;" symbol stands for  redirection of output to another  de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ken down simply, the following command is say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            &gt;       FILE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nd output of this)  (TO)   (This device, which is a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ame token, you can also redirect "input" to a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 like SORT  by using the "&lt;"  symbol.  Here is an 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RT  &lt;  FILE.LST"  This  command  would  take  the 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LST  and  "redirect"  it  into  SORT. 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ion, you  may want  to consult  a DOS  manual or  oth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are  commands, or  programs, that  read data  from an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, and  then rearranges  or "filters"  the data  before i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the  filtered information  to an  output device.   DOS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everal "filters", one of which is SORT.  The follow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sort the file in alphabetical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RT &lt; FILE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directing the file,  FILE.LST through the SORT fil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arranging the file.  Taking what you know about  re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filters,  you  could  now  send  your  alphabetical list to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by  entering:  SORT  &lt;  FILE.LIST  &gt; ALPHA.LS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s FILE.LST into the SORT "filter" and then redirects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to  the  file  ALPHA.LST.   LIST  also has some very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ters" built  right into  it and  we'll discuss  these later 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keep in mind that when  you use a "filter" it will  rear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lter the  information into a  form that is  more presentab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,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Pi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s are  quite similar,  in some  ways, to  redirection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nections" between two programs or two commands or a comman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.   Pipes take  data that  is output  from one 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 it as input to a second program.  The DOS symbol for a p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vertical bar "|".  To redirect the output from one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another, you simply type the first command followed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bar and  then followed by  the second command.   Here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pi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 | FIND "-88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tells DOS to send the output of the DIR command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normally see on the  screen, and send it through the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.  FIND  would be  searching each  line for  the string "-88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files in the current directory that have a 1988 date  st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displayed on the screen!  You can use more than one  "pi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mmand.  Take this final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 | FIND "-88" | SORT/+14 &gt;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ipe" takes the  output of the DIR  command and converts it 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or the FIND  filter.  Then, a second  "pipe" is use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from FIND as input  to the SORT filter.  As a  last ste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rom  SORT is  redirected to  the printer!   What would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o??   It would  take the  DIR of  the current director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 it through the FIND filter, looking for files created in  198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next pipe would SORT that information, sorting the fil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(the 14th column of each line) and then send the output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For  more information  on PIPES,  consult a  DOS manu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 have  a basic understanding of  redirection, filte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iping, we will go on to discuss the command line of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[filespec...filespec] [/switche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upply  one or more  file specifications (filespecs). 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 each file  which has  a filename  matching on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s.  If you  do not supply  one, LIST will  prompt you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, or present you with a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?      displays LIST usag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tells LIST to use the BIOS for displaying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using direct screen wri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      forces display of the File Selection menu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files, e.g. *.TXT for a menu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files with an extension of 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     tells LIST to begin displaying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of each file instead of from the begi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the mouse; both /M and /K mouse o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clon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      toggles sounding of beeps; the same as Alt-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      causes a verify operation to be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Copy or Move operation; the /V option defaul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value of the DOS VERIFY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4      places LIST into 443 (or 50) line display mod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quires an EGA or BGA display adap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indicates viewing a piped or redir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J      sets Junk fil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7      sets 7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8      sets 8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      sets star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      sets Wra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     sets Hex dump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     sets pre-Load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     allows use of a mouse for moving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mouse for cursor positio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text  begins a text search through all of the select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s case insens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text  searches all files immediately for the 'text' 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sensitive; the /Ftext and /Ttext options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options on the command line; both can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at on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#nnnn  begins displaying the file at record 'nnnnnn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switch character is normally a slash, "/", but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whatever  character that is  defined to DOS  as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 character, e.g. a  dash, "-".  Depending on your  nee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load LIST using  any of these command line  switche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W   which would set Word Wrap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J   which turns on the 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, W, M, S and /J command line switches may be used to 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sponding option by adding a minus symbol to them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/-W  or  /W-  will set wrap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, D and Q switches are toggles.  That is, specify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default, or cloned,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start  LIST,  you  type  the  command  LIST,  at the DO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 the name(s)  of the  files that  you want  to se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CONFIG.SYS        (displays file CONFIG.SY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*.DOC    (displays all DOC files in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name" is optional.  If  omitted, LIST PLUS will bring 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ALL  files and subdirectories 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 the cursor keys  to highlight the  file that you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work  on and press  ENTER.  Or, you  may highlight any  su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and press ENTER to change to that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 also  use  LIST  to  display piped or redirected file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ion of redirection, piping, and filtering is a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a redirected file, use a &lt; (less than symbol) bef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as redirected and add the /S parame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output of the DIR command can be written to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XYZ, and then LIST can be instructed to read tha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&gt;xy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&lt;xyz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a piped file, omit the filename, but supply the /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to LIST a file within an ARC arch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 /p arcname.arc filename.ext | list /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 or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E arcname filename.ext /p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 the  ARC   or  ARCE  program   is  invoked  to   extra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.ext' file.   The /P  switch for  these programs  sen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the  standard output device,  and this output  is pip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Once the  file is  displayed on your screen,  you may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positioning  keys to  move around  and see different par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 There are  also commands to search for text, print, spl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, display  other  files,  change  colors,  change  th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is displayed, and many other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ays  to exit LIST depending  on how you wan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to 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command returns you to DOS with the DOS prompt on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 last page  that was  displayed by  LIST is  left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lso returns you to DOS without changing the 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PLUS, the ESCape key is also used to cancel an operatio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it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 command  returns you to  DOS and clears  the screen. 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is on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X command uses the screen saving feature.  It return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displays the screen that you had before LIST was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  commands by  pressing a  single key,  or a combin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.  There  are often  several ways  to perform  the same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different keys.  For example, D and PgDn both perform a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one page function.   This lets you pick  the keys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accustomed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keys,  they  are  entered  into a keyboard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down a key can put many copies of that key into the 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hat when you let up  on a key, the program can st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input from the keyboard buffer.  For example, by 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gDn key, LIST scrolls down one page for each time the Pg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placed in the keyboard  buffer.  When you let up on  the 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ffer may not yet be empty and LIST will continue to page d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 LIST stop  when you  let up  on a  key, you  use the  Alt-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-ahead togg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enhancement utilities,  such as PCED,  may also chang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at LIST reads the keyboard.  With PCED, for example,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t a prompt is different.  You do not see the /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normally sends when you cancel an inpu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nitor  display is  defined in  terms of  lines and column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monitor  can  display  25  lines  of 80 columns each.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the number of lines and columns for the monitor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use.  For  example, if the  monitor is in  132 column mode,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132 characters per line.   If the monitor is set 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25 lines, such as 35, 43, or 50 lines, LIST displays that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use  the  Alt-E  command  to  change EGA/VGA modes, the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,  cursor,  and  other  settings  are  set to the DOS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.  LIST does not preserve fonts or palet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of the display  is called the Status line.  The 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called the Command line.  The remaining lines are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splay window, and are usually lines two through 2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line has two formats.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lllll nnnnnnn +sss mm/dd/yy hh:mm  - filename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IST'     is the name of this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llllll'  is the line number of the first line in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window (under the status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nnnnnn'  is the line number of the last record of the fil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last record of the file has not been rea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 shows the percentage of the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+sss'     if displayed, this is the Scroll amount, in multip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10, corresponding to the number of column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play has been shifted to the right to vi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longer than 8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m/dd/yy' is the file's creation date (not today's date)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d-mm-yy' is the file's date in European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h:mm'    is the file's creation time (not today's tim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lename' is the name of the file you are currently vie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ate  and time shown  on the top  line is NOT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.  It is the date and time that the fil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Z command to change the Command Line to this format: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   70  2153  +20    09-02-89 18:12     LIST.DOC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Alt-R ruler toggle, the top status line becom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10��������20��������30��������40��������50��������60��������70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n Hex Dump (Alt-H) display m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: 00 01 02 03 04 05 06 07 08 09 0A 0B 0C 0D 0E 0F ----- DATA 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line has two formats. 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Keys: ^v-&gt;&lt;- PgUp PgDn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optional format after using the Alt-Z toggl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 Toggles: h8kMpswTclJ 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mmand' indicates the current proc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mmand '   function prompt; you are being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ommand; enter the letter, or press the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the action to be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ading '   the file data is being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lter  '   the file data is being formatted for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ooking '   the Scan/Find text is being search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can    '   you are being asked to enter text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nd    '   in the file, up to 31 characters may be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# lines?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 that is the amount of lines to sk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ine #? 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number to which the display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essage' may be one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*** Text not found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an/Text was not foun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Top of 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of the file is being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End-of-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line of the file is being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s: indicate status of toggles, lower case means OFF,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means the option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'       indicates that the hex Dump display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b'       the 'b' is replaced by a 7, 8, or *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which of those options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'       indicates that the Keyboard flush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'       indicates that tests for monitor retrace are not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P'       indicates that Print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      indicates file sharing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'       indicates that the Wrap mode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'       indicates that TAB characters are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'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'       indicates that the pre-loading option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J'       indicates that line feeds are added to lone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control characters, and backspaces are hand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Command Line might look like this, after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that was not fou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*** Text not found *** Toggles: h*kMpswTclJ  F10=exit F1=Help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view different parts of the file by scrolling.  That is,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 positioning keys  up, down,  left and  right to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ne  increment in  that direction.   For example, 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arrow  key  to  move  the  display  one line in the file, 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next line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gDn and PgUp  cursor keys move the  display one full scree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dir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press the up and  down keys once for each line,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continuous  scrolling.   Use  the  C  key  to toggle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on or off.  The default is off.  When toggled on,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or down arrow keys results in a moving display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the  down  arrow,  the  next  line  of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utomatically  every second,  or so.   It is  like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arrow key.  To stop the continuous scroll, press the 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ed of the continuous scroll can be adjusted by pressing the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lus) or - (minus) key while  the display is moving.  The plus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 the  display  move  faster,  and  the minus key makes it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er.  You can save the  speed value by using the  clon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Configuring LIST, Cloning, later on in this document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is  independent of the computer speed and can be adjus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ximately 50 lines per minute to 1000 lines per min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of scroll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arrow - move display right 10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arrow  - move display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- display next line of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- display previous line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Up key    - display previous "page", 23 (or 41) lines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Dn key    - display next "page", 23 (or 41) lines ah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key       - turns continuous scrolling on or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bar    - or any key, interrupt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(plus)    - makes continuous scroll incrementally f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(minus)   - makes continuous scroll s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displayable line  of the file  is assigned a  line nu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is  assigned line number  1.  The highest  allowabl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 determine the last  line number of  a file, the 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be  read.  For this  reason, the first  time that the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ottom) command is issued, it will take longer to proces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if  the file has  been completely read  (see the Alt-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loading op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Wrap option is in  effect, there is one line number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80 bytes of the file's records.  Thus, the line number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present the actual number of lines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hex  dump  option  is  in  effect, there is one li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for  each 16  bytes of  the file.   For example, an 80-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 as 5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position to a  specific line number by using  the Ctrl-Ho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# key.  When Ctrl-Home  is entered, you are prompted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.   Enter the  line number.   The display  will now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at line number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 forward or  backward, you  may use  the +  (plus), or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nus) keys.  You are prompted to  enter the number of line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d.  The display  resumes at the  line number shown  on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tatus) line, plus or minus the number of lines that you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ange  a filter option,  such as Wrap,  the lin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 An attempt is made  to retain the same file  posi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repositioned at the t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reposition to the last "active" line by using the Alt-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mark command.   The last  active line  is one  display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or Find command, or marked using the  Alt-M or  Alt-B comma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line set by the Ctrl-Y bookmark command.  Up to ten book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may be saved by Ctrl-Y and recalled by Alt-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positio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, or #  - Prompts for exact line number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plus) 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further ahea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(minus)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to an earlier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Y            - Reposition to the last bookma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Y           - Set new bookmark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is the term used to describe the process that LIST us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file data  for displaying on  a monitor.  After  data is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file, it is  filtered.  The method of filtering  depends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in effect.   LIST is fastest with no filter options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typical  ASCII text file,  the filter removes  carriag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ine feed characters, and expands TAB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iles  contain different  kinds of  data, there 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o  tell LIST  how to  display the  data.  The proces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o make the  file data readable is called  filtering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in LIST ca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place non-text and control characters with blan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 TAB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line draw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change 8-bit (W*) data to readable 7-bit text *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the hexadecimal values for each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move "junk", such as control codes and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  W* is an abbreviation for WordStar (tm) formatted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ntain 'high-bit' characters. Using the '*' fil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these files easier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was designed primarily to display ASCII files;  that is,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contain  text,  and  not  binary  or  control  codes.  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like A-Z and 0-9,  are in the 7-bit range.  Binar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.COM and .EXE files, contain the full range of 8-bit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 Alt-H (hex dump display)  command is available  for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above  127  (the  8-bit  range)  may  be  valid 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nd may  be displayed if  the '8' command  is in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ure that characters above  ASCII value 127 are NOT  display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'7' command to limit the display to characters in the  7-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s displayed with one logical record on each display  li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80 characters.  A logical record ends in a linefeed and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p to 2048 characters long.   If a record  exceeds 80 charac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view the portion beyond  the 80 columns by using the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command, or by using  the Wrap feature.  The Wrap  (W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N or OFF the  wrapping of lines longer than  8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rap on, lines are  displayed in their entirety, 80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display  line.   The  scroll  left  (arrow)  and  right (arrow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isabled when Wrap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7,  8, and  * (asterisk)  commands determine  whethe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 ASCII-127  are  displayed.   If  the  hi-bit option is off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), the filter strips the high order bit from each 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i-bit  option is on  (8 command), all  characters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characters above ASCII-127, ar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tar  (*  or  asterisk)  command displays only ASCII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128 (x'80'), but treats the special characters x'8A' and x'8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line-feed  and  carriage-return  control  characters. 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bove 127 are treated as spaces, and control codes 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-26 are replaced by blan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J  command  toggles  the  "junk"  filter which insu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s  in  the  file  also  result in a new line.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 characters  result  in  "backing  up"  the display b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 This   allows  more   readability  of   files  that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ing to emphasize, or over-write,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x Forma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x  dump option  (Alt-H) causes  the filtering  to reform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ata into a DEBUG-like  display format.  The largest fil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displayed in Hex is 4 million by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ttempt is made to  retain the file position when  switch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to  hex-dump display,  but due  to filtering  changing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s, the hex display may begin before the curr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 expansion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expansion option (Alt-T) cause LIST to insert spaces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ne.  The default tab expansion interval is eight spaces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lacing non-blank data in columns 1, 9, 17, 25, etc.  The Ctrl-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used to change the tab interval from 1 to 9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ter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show all characters as-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strip the hi-bit from each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use the star filter to remove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special word processor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J   use the "junk" fi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H   use the "hex" filter to display in hex dump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expand TAB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W   wrap long lines to fit on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I  define TAB inter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ways  to initiate a search  for text.  First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(\ or F) command.  Use this command to search for text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 to the case (upper or  lower) of the letters.  Second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(/ or S) command.  Use  this command to search an exact  ma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, the search is case-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way to initiate a  search for text is with the  /F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.  With it, you supply  the text to search for, and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the search before displaying the file, and before asking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The search continues  through all selected files  until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is found, or the last file has been searched.  This search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-in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arch begins at  the line displayed on  the top of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ceeds in a forward direction until the end of file. 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search that goes backwards rather than forwards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(left quote) key instead of Find (\), or by using ' (right  quot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Scan (/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Scan search text, type a slash (/) followed by up to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e Scan  text is displayed  on the command  lin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is  case-sensitive.   That is,  lower case  Scan tex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lower case file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program is searching for the text, the bottom display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hanged to say "Looking".   Pressing ANY key while the  sear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rogress will terminate the search and display the message  '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' on the bottom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 text is  found, the  line containing  it is  displayed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-intensity line (bright color) in  the middle of the scree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text is displayed in reverse video colors on the 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line where the  found text  is displayed  depends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f the "Find Row" (see Configuration sec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is scrolled left or right, as needed, so that the 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text is  NOT found, the command  line is changed to  say '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not found ***', and the rest of the display remains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find  the  next  occurrence  of  the  same  text, use the A)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press the  F3 key.  If you  wish to continue the 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of the remaining files, use the Alt-A command.  To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occurrence, press the F9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a keyboard enhancement  program, such as PCED, is  instal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/down cursor  keys may be  used to recall  and edi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Scan/Fi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  shared  file  environment,  if  the  file changes whil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, the file position may become invalid.  Use the HOM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nsure  proper  file  synchronization,  or  use the Alt-S (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command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scan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or S     Scan for text with exact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or '     Scan for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or F     Find text with case-insensitive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or `     Find case-insensitive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or A    Find next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9         Find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A      Scan for next occurrence of the text, and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o the next file until the text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ing and Extract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that lines can be extracted from 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P (print) and Alt-P (print marked) command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Alt-D (dump data) and Alt-O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nes  to  be  extracted  are  either  the current line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 or  lines  that  you  have  marked with the Alt-M and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 or  a line 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 lines, you  use either  the Alt-M  or Alt-B  comman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command marks the top line on the screen, and Alt-B mark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on the screen.  You  can use either or both command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the  starting and  ending lines  (in the  range of  lin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cted).  The marked lines are displayed in reverse vide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marked  a range of lines,  you use the Alt-P  (prin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print all of the marked lines.  Or, you can use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ump  data)  command  to  write  those  lines to a file. 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sks you for a file name.  If the file does not exist,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is created.  If the file already exists, the extracted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(appended) to the file.  If no lines are marked, Alt-D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the current line (top line) or the highlighted line  tha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you would like to have LIST filter out all of the  ju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and then write a  new file.  To do this, you might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TESTDATA           ... display your TESTDAT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J                   ... filters out the ju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M                   ... marks line 1 (top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                    ... positions to end of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B                   ... marks the bottom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(last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D                   ... dumps data to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DATE.NEW            ... you enter the new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X                   ... quit and return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marked  a range of lines,  use of Alt-M or  Alt-B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set the entire line range.  The first or last marked line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 but  both  do  not  change.   Using  Alt-M again expands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ing and Extract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appropriately.  If the new line for  Alt-M/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fore the top mark, the top  mark is moved.  If the new lin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bottom mark, the bottom mark is changed.  If the new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ithin  the currently  marked range,  Alt-M moves  the top mark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- and Alt-B moves the bottom 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lines are marked, but there is a "found" line on the scre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of a search by Scan or Find, Alt-D  and Alt-O  will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nd line to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U command to unmark lines, especially after Alt-D (dump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PRINTed as it is displayed, in its entirety,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ange of lines that you  mark.  If the printer is not  onli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ceive an error message, and nothing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 toggles the printer  on or off.   When first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causes the current screen to be printed.  As new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, they too are printed.  For example, pressing the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will display and print the next line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may be  stopped by entering  another P command.   The Prt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also be used, but the title and prompt lines will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lines of the file.  Empty lines cause a line to be  skip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printer.  The  capital letter  P is  displayed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hile printing if the bottom line is set to show TOGG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P command prints the file in its entire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F command  sends a form  feed to the  printer.  The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the LPT1 or PRN 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P command prints only lines that have been ma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isplay more than one  file at a time.  LIST keeps 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32 files at a  time.  You supply the filenames in 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 through  the  Alt-F  (get  new filespec) command,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  (insert  filespec)  command,  and  through  the  Alt-V 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.  The  Alt-F  command is disabled whe viewing a pi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specify  up  to  16  filespecs  on the command line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 can contain wildcards.  Thus, several files can b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the command line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ST *.DOC  *.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all files with an extension of DOC and T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the next file, you use the Q or Ctrl-PgDn command.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file has been displayed, you can exit LIST by using the  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, ESCape, or Alt-X commands, depending on how you want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ok when LIST 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 the previous  file,  you use the Z or Ctrl-PgUp (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gUp keys together).  The 1 command  restarts the  display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ith the first file.  LIST  can keep  track of up to 32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one time.  The line number for each file is rememb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F asks you for a new  file name, and you may enter a 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, or  one that includes  wild cards.  These  new 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dded to the table of filenames that LIST keeps.  Thus,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lt-F for several different filenames, and use the Ctrl-PgD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commands to move among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I command  allows you to  select a filespec  that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you are  viewing.  You position  the cursor to  the filespec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,  and  press  enter  to  add  it to the list o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V command displays a list of file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the cursor  to a file that  you want to display, 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o add that file to the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e review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- display next file,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display first sel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Dn       -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restart displaying with fir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        - prompt for new filename or filespec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        - insert a filespec that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V           - select a file from a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an  display data  in one  or two  parts of  the screen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.   The  Alt-W  command  toggles  this  split  screen  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lt-W while the screen  is split restores the display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, full sized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regular version, the screen is split in the middle. 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f of the screen remains the same, and the bottom half becom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screen where files are displayed.  Thus, the top 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s a scratch 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LIST PLUS version, you are allowed to split the screen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 After entering Alt-W, you  are asked to position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pot where the screen  will be split.  By placing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lumn 1, you can adjust how  many lines will be used by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ottom windows.  This would  be a vertical, or one  window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ositioning the cursor to the top line with the HOME key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left  and right arrow keys  to adjust how wide 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s is to be.   This would be a horizontal,  or side-by-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play  a different file  in each window,  and move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You use the Ctrl-V command  to switch from one window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.  You may also use the Review commands to display a 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second window.   The Ctrl-V command has no effect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 viewing two  or more  files, i.e. a different  fil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indow uses different colors.   You can use the color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colors that you  like, and then use the Alt-C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dia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has a simple telephone dialer function.  It allows you to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telephone number that is  displayed on the screen, an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commands to your modem on COM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 Ctrl-T command to  start the dialer.   You posi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, with the arrow  keys, to the start  of the phone numb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 The phone number  may contain any character, but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with a blank.  If a  highlighted line is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 of Find or Scan, the cursor is  initially placed 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hone rings, you may pick up your telephone.  Otherwise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enter&gt; to return to viewing the file, &lt;spacebar&gt; to 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again, or ESCape to hang up and stop dia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H command hangs up the teleph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 communications  port other than  COM1:,  se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IALER.PAT for  information on  changing LIST  to use  COM2: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S consider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ha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wo techniques for allowing you to share files with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, such as programs running under multi-tasking system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, or on net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echnique is called  "file closing" and is enabled 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 commands.  This forces LIST to close the viewed file unl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 read from  the file.   If enough  memory is avail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file  may be  loaded once  and thus  leave the  file fre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ve access by other proces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technique is called "file sharing".  It is a func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requires  DOS version 3.0  or later.  LIST  opens the vie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ith a DENY NONE request.  This allows other processes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to the  file if they do  not request exclusive us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If a file  is not available to  LIST because it is  lock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cess, you will receive the error message "File not foun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Access denied".  There is  no command to enable or  disabl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file sharing.  It is implicit with the use of DOS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nd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ing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"goto DOS" option is enabled, you may invoke DOS command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lt-G command.  LIST reserves about 60k of memory for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use.  This increases LIST's memory requirements to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k when using Alt-G.  The remaining memory is available to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Alt-G  clears  the  screen and  invokes  the  DO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 have finished  entering DOS  commands, use  the DOS 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return to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he "goto DOS" function, you must use DEBUG to al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byte  described  in  the  section  about  cloning.   With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, LIST requires less memory, about 66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S consider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een saving option  is enabled, LIST saves the  conten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 display screen  when it  starts.  You  can rest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screen by exiting LIST with the Alt-X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saving  requires  approximately  10k  more  memory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to save  60 lines of  80 characters (EGA  8x6 mode)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ion about Configuring LIST and cloning for informatio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and disabling the screen saving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N command toggles the screen saving feature.  Its statu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displayed on the bottom Line.  The small version is the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aults to disabling screen sa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several new functions that greatly enhance the 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do.  If you load the file  LIST.COM (LIST PLUS)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pecification, you would see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- File Selection        1 of 40      Path: C:\*.*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..  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PW        �WPSMALL .DRS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AIN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ORK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RT .EXE�WPWSTAR .HLP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.PRS�WP}WP{  .TV1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EXE�STORY   .DOC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FIL�FINDER  .LTR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MRS�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Copy  Del Edit  Move  Path  Ren Sort Viewarc  1-6 up  F10=Exit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Command Line contains the following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COPY, DEL, EDIT, MOVE, PATH, RENAME, VIEWARC, SORT, 1-6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commands may be executed from within LIST PLUS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ment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 the cursor to a filename.  The 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cursor  is  highlighted.   The  other  cursor  and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key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     - displays the next page of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     - displays the previous page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    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HOME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END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        - displays a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            - exits to DOS in new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         - exits to DOS in the original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             - returns to viewing the last fil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s to the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             - exits to DOS in the new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is the directory in which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ly op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C           - save settings (clone LIST.CO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X           - exits to DOS and displays the scree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 was before LIST wa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Z or /      - toggles bottom line display from a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3            command line to a statistics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quickly to a give filename, press the shift key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etter of the filename at the same time. For example,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filename LIST.COM, press shift-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s: 59  # Used: 2367312  # Free 1616912 # F3=Menu F1=Help F10=Exit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ubdirectories contained  in the current  directory will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 next to  them.  If  you highlight  one of  these and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 will go to that directory.  If the directory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is  a  subdirectory  itself,  there  will  be an up arrow ..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will take you  up.  Thus, you can easily  move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ard disk from within LIS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vokes LIST just as  you would from DOS. Simply 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wish to view, enter a carriage return,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looking  at the selected  file.  When you  are finishe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escape back to the original screen, with all of its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pen  a window and then,  using the Alt-V command, 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directory  and  select  another  file to view.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, you can load more than two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unction  allows  you  to  copy  the  selected  file  to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Highlight the file you want to copy and press 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 prompted  for the  new  path to  which you want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.  Enter  the path,  press ENTER,  and the 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directory you indic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you  to  delete  any  file  in  the current directory.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the file you want to delete and press D and ENTER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 to make sure  that you want  to delete this 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 if you do, and N if you do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 the EDIT program for the selected file.  If you do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ditor called  EDIT,  create a batch file called EDIT.BAT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your editor with the parameters that you like.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ii %1 /pc:\pe2.pro /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s the selected file if it has an extension of .BAT, .COM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E.  LIST reserves about 80k of memory and leaves the rest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executed program. The I command is not listed on the menu.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the command, press enter at the "Options:" prompt. Otherwi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at least one space for the program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any  file  in  the  current  directory to any other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ile that you want to move by highlighting it and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 will then  be prompted for a  new path.  Enter the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ile is moved to it's new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ha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to switch  to ANY other  directory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thout having to exit LIST!  Enter 'P' for Path, and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ll path of the directory that you would like to change to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C:\DNLD.  You will find yourself in the selected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ill within LIST.  The "\" character may also be used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drive and/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is  function  you  can  rename  any  file 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Highlight the  file that you  want to rename. 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for  the new file name.   After you have enter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name,  you will be  prompted to make  sure that you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rename this file.  If so, then respond with a 'Y'; if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 your  mind,  just  answer  with  an  'N'  and  the rena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will be abando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file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ort the files in the current directory by file 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, date, or size.  Once you have completed the opera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yourself back at the menu screen of LIST. The sort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F (by filename), E (by extension), D (by date), S (by siz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 (no sort).  You  may add a  minus sign  to the  sort metho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in descending, rather than ascending,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9 up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lets you set the display to anywhere from 1 to 9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per line.   In subdirectories with  few numbers of 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gin to see not only file name, but file size, date, tim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s well.  You can customize this to suit your tast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up display includes a display of the file attributes. These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- archive bit is on, the file is un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- the file is hid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- the file is marked read-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- the file is a system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A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let you  view the directory of an  archive (.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ZIP, etc.) file, or self-extracting .COM and .EXE archiv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viewed the desired file's directory, press ESCap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 file selection menu,  or use the  Alt-I (insert fi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display a file within the archiv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listing is written to a temporary file in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 called  FVFVFVFV.FV$.  You may  tell LIST 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emporary  file elsewhere  by setting  an 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LIST.  For example, to place all ViewArc and  Alt-I extra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files on drive D in the subdirectory called TEMP, 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SET command prior to invoking LIS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LIST=D:\TE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view  archive directories,  the program  FV.CO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It must be located in a directory inclu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your DOS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splay files within an ARChive file, the 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E.COM is required. It must be in your DOS PATH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IP files, the program PKUNZIP  must  be in your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a .COM or .EXE extension are assumed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xtracting LHARC (.LZH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up one (previous)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continue to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position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        Exit program unconditio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      scroll up one page, 23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        scroll down one page, 23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-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  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     Find NEXT occurrence of text after Scan or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           Find the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 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hanging display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   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         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   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   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       Change foreground color for top and bottom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key commands are  mnemonic.  That is, the letter  in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, indicates what the command do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(s)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Find next occurrence of 'text' (Agai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Skip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Scroll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Find 'text' regardless of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Get new filename/filespec (also Alt-F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Display the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Toggles keyboard key-a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Toggles Monitor retrace testing to eliminate s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Toggles the printing of displayed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Quits current file and displays next file, i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Scroll Right 10 columns. command,  the  'R'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Scan for exact text match, case depe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Scroll Up one page (23 lin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Toggles the Wrap option for displaying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Terminate, clear screen and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Display the previou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Toggles the 7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Toggles the 8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Toggles the 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Position a given number of lines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Position a given number of lines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Scrolls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xt        Find any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ext        Scan exact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or ^       Find any case 'text' going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or v       Find exact case 'text' going 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 key commands are entered  by pressing the Ctrl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OME       Position to a specific line by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Dn      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left       Reset display to column 1, i.e.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ight      Scroll full right (to the end of the current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A         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          Display next page, scroll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D     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          Display previous line, scroll up 1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          Send a formfeed control character to the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    **    Hang up the tele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N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          Display previous page, scroll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S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T    **    Dial a telepho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U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V    **    Switch display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W          Display previous line, scroll up on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Y    **    Save current line number as bookmark line for a-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X          Display next line, scroll down on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 key  commands are entered  by pressing the  Alt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letter 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           Search for next occurrence of text, continue to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until f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          Mark bottom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          Copy options and setting to LIS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      Toggle 25 or 43/50 line display with EGA or V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      Enter additional filenames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      Goto DOS temporarily to enter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**     Insert a filespec from the scree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H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      Toggle the "junk"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      Toggle preloading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      Mark the line at the top of 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      Toggle the Alt-X screen saving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      Write marked lines, or found line, to the s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by Alt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          Toggle the display of a ruler line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       Toggle the file Sharing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      Toggle the TAB control character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      Unmark lines marked by Alt-M and Alt-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**     Invoke the File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W           Toggle split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      Exit  to DOS  and display  the original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      Reposition to the last "active" line (bookmark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      Toggles the command line in the bottom 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 is to display the cursor key usage. 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Z changes  the bottom  line to  show th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es "Toggles:"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's lines may be in one of three different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special' color for the top status lin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tom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normal' color for the file's text wind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bright' color for lines with Find/Scan tex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or the upside-down question mark in 7-bi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pair  of function keys assigned  to each color.  You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function  keys  at  any  time  to  change  the backgr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colors temporarily, or  use the Alt-C cloning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colors permanent.  Alt-C requires that the LIST.COM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e on the current drive and in the current directory unles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DOS version 3.3 or later.  With DOS 3.3, the program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ny name and may reside in any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rder  is not  changed.  The  foreground color  applie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f the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lone a  second set of text  colors for the second, 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 that you may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attributes may be changed by using these function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in body of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5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6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op and bottom lin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7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8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ine with Find/Scan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decided upon the colors, use the Alt-C key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hange  the  LIST.COM  program  file.  This process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, the display retrace testing (M), the file sh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), ruler (Alt-R), and other options may be permanently set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COM file by using the Alt-C cloning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loning to  take effect, the  program should be  called LI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 the current drive and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HREE  versions  of  the  LIST program file.  O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full program, which is LISTR.COM. The other, which is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.COM, is a slightly smaller file that excludes the Help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is LIST PLUS,  found as LIST.COM.  You may use any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 COM  files  for  cloning.   After  cloning,  you may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 the  file.   Several  of  the  command  toggles  are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lonabl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and toggles that are cloned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      =  Mono monitor, affects retrace testing. If you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now" on your color monitor, turn off this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S  =  file(s) are sh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      =  Wrap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/7/*  =  display all 256 values, or 7-bit, or special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      =  flush Keyboard each time a command is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H  =  hex dump display, like the DEBUG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J  =  toggle "junk" filter, add LF to CR, fix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L  =  set on to force preloading (reading) of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before any lines are displayed; default is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N  =  toggles screen saving (see Alt-X)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R  =  toggle columnar ruler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T  =  toggle expansion of TAB characters (also Ctrl-I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V  =  number of filenames per line and sort meth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    =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4     =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   =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6     =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7     =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8     =  change fore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Be  sure  you  have  no  other  copies  of LIST.COM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(because  of an APPEND   type  of utility). 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DOS utility DEBUG, you may want to modify LIST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y.  This is described in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s offered to those of you who wish to modify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pecial ways.  You do not need this information to use LIST.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to cloning  is to use  DEBUG to make  permanent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 special customization program called LISTOPT is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and licens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 list of key items and their addres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          Offset  Value    Description of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 ------  -----    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       0132    70      Top/bottom line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lines 1 and 25 colors, default is 70 (revers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a technical reference guid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for the colors that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         0134    07      Text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ght          0136    09      Find/Scan lin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1 color  0138    07      Primary window text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2 color  0139    0F      Second window text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3           013A    09      Retrace off and junk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specifying the bit value, the option is enabled.  For example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 Shared and Retrace, specify a hex value of the sum, or  01+0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0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SJ WHK*  M = mono, retrace testing if off, x'01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 = ruler, x'02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 = shared, x'04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 = add LF to lone CR, process backspa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on, x'08';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 = wrap mode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 = hi-bit on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 = kybd flush, x'4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= special document filtering, x'80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4           013B    08      Tab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AT DGV.  P = Preload file if on, x'02',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= Apxcore if on, TV/DD/DV if off, x'0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 is for Topview/Double DOS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 = if on (default), expand TABs, x'08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 = hex display mode if on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 = if on, Alt-G goto DOS is Disabled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= if on, screen save/restore is 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9K less memory is used/required, x'40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row        013C    0800    Position of found line on screen,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less one at which found text is displayed,  1 byte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08 which displays found text on line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 Find/Scan command  is used,  the next  line which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ext is highlighted using the 'bright' color, and is plac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9 of the screen.  You can change the row by Altering the byt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13C which is normally '08', one less than the r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incr     013E    0A00    Left/right scroll increment,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start    0140    0000    Starting scroll offset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value       0142    0800    Tab interval,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mask        0144    F8FF    Tab bit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udness        0146    C8      Beep ton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rate        0148    FF      Continuous scroll increment, 25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p         0149    0000    PgUp/PgDn scroll overlap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esc    014B    26      Scan/Find wildcard ? escap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up        014C    0500    Alt-V display files per line,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     014E    'COM: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 port        0152    F803    Default for COM1, use F802 for COM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offset     0154    00      Default sort key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00 by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08 by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0C by datest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0 by file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      0157    'AT'    30-byte modem initialization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name     0175    'Edit'  8-byte name of edito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hang-up   017E    'ATZ'   9-byte modem disconnec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var name   0187    LIST    4-character environment name for te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offsets change from version to version. Loo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s to be sure of the offse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able       0468    'WHAT' 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46C    0026    Key command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        0571    'WHERE'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576    xxxx    Command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using DEBUG can be found in the DIALER.P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PAT files. To use them, copy LIST.COM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sue the DEBUG command.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UG &lt;DIALER.P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signing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erforms a function for every character that can be entered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prompt.  There  are 128 regular characters and  1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.  The regular characters are numbered from 0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7, and  they include  the letters  A-Z, a-z,  the number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 of  the usual  single characters  found on  your keyboar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 represent special function keys and combin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keys, such as F1, Alt-X, Ctrl-A, and the cursor positioning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HAT  table  in  LIST  has  a  one  byte  entry for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is byte is a number from 0 to 57 that represent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of a routine that performs a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ESCape key has a value  of 27 (hex 1B) and its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HAT table is 16 (10 hex).  Routine number 16 is 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Done".  The "Done" routine exits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Q key has a value of 81 (51 hex) with a routine valu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  for  the  "Close"  routine.   The  "Close"  routine e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ing of the  current file and  tries to display 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, i.e. wildcards used for the filename.  There is als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 case letter q, so be sure to change both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function that a command character performs, you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alue  in  the  WHAT  table  for the routine that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 change the ESCape  key to act  like the Q  ke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routine  value for ESCape  from 16 (10  hex) to a  15 (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the location of the  routine value in the WHAT table,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the value of the  character, e.g.  ESCape is 27  (1B hex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add that to the  location of the WHAT table (36C  hex); 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+ 36C = 387 hex.  Finally,  use DEBUG to change the byte a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(387 hex) from a 10 hex to a 0F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bug list.com                ; use appropriat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e 387 0f                     ; change ESC to routine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                            ; old data is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               Error, undefined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               Toggle EGA 43-line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Alt-F, G             Get new filesp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               Toggle 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               Toggle pre-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               Toggle TABs expa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               Toggle Split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               Exit to DOS, restor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U/up                 Position to previous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END, B               Position to end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  F5                   Change top/bottom line back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F6                   Change top/bottom line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 Ctrl-HOME            Position to specified li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               Rewrite LIST.COM with new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Q, Ctrl-PgDn         Quit current file,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  ESC, F10            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  N, down              Position to next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   X                    Exit to DOS, clear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    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  8                    Leave hi-b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  \, F                 Search for text, any case mat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   F2                   Change Find/Scan back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  F4                  Change Find/Scan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              Toggle monitor rescan te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  K, Alt-K            Toggle keyboard flush (type ahea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              Invoke DOS command (shel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   L, left 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  -                   Position back by number of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              Display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+                   Position forward by number of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  P                   Print current screen or marked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   F1 H ?              Display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              Search for next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   R right             Scroll display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              Display ruler marks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  /, S                Search for text, same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   F9                  Search for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   Ctrl-left           Reset scroll to column 1,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   F7                  Change normal line back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F8                  Change normal line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1   7                   Strip hi-b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              Toggle closing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   *                   Toggle special *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   Home, T             Position to top of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              Position back on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   W                   Toggle display of wide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   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              Mark top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              Unmark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              Mark bottom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   Ctrl-pgup 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2   ^                   Like Find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3   v                   Like Scan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              Toggle screen saving (Alt-X)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5   C                   Toggle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              Bookmark, reposition to last "active"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              Write marked lines to previous Alt-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8   Ctrl-F              Sends formfeed control character to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              Continues text search across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Ctrl-P    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              Grab a filespec from 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              File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   ESCape              Exit from Alt-V file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              Toggle line 25 command line display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5   Ctrl-V              Switch display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6   Ctrl-T              Grab a telephone number and dial the mod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7   Ctrl-H              Disconnect modem (hang u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   Ctrl-I              Redefine Tab stop interv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9   Ctrl-Y              Set new bookmark line number for re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   1                   Restart displaying files with the fir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1   E                   ASCII or EBCDIC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2   Ctrl-K              Toggle display of line numbers on each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3   Ctrl-B              Set record size for fixed length rec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   Ctrl-right          Scroll full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   O                   Toggle date format, US or Europe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  Alt-Q               Toggle quie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7   Shift-F5            Change line number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78   Shift-F6            Change line number back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*** indicates that the function is available in LIST Enhanced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imit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ST.COM  program requires about  64K  of memory.   If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available,  it is used  to store more  of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At least 80K is required  to use the DOS shell, and  9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is required if the screen saving option (on by default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ne number is currently limited to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ile size is limited to 16 million bytes for ASCII 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4 million bytes for hex-dump files.  Versions for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available to licens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review limit is 32 files for the regular and Plus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mark limit is 10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PC DOS Version 2.0 or  later is required.  DOS version 3.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s required for file sha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SI.SYS is NOT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, TopView, Double  DOS, PCED, and IBM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, trademarked, and all t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LIST and find it of value, your gift in any 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$20 suggested)  will be  greatly appreciated.   Please make 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able in U.S. dollars to  Vernon D. Buerg.  Canadian and  non-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require excessive bank char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by  corporations and other  institutions, please contact 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licensing  arrangement.  More information  is supplied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LICENSE. Customizing and other special licensing ar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.  Purchase orders  and invoicing are accep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pyright/License/Warran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document  and  the  program  files  LIST.COM,  LISTS.CO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R.COM  ("the  software")  are  copyrighted  by  the autho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owner hereby licenses you to use the software given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shall  be supplied in its 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, which includes this documentat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for-profit use without a license is prohibit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may not be  included - or bundled -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s or services.  Exceptions may be granted upon 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no  fee  is  charged;  an  exception is  granted to no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fit user's groups, which are permitted to charge a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(not  to exceed  $5) for  materials, handling, post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general overhead.   No other organization  is permi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rge  any  amount  for  distribution of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or  documentation,  or  to  include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or documentation with sales of their own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warranty  of any kind.  The  copyright owner may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d liable  for any  damages, including  any lost  profit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  arising out of or  in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software.  By using the software, you agree t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1983-1991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:   (707) 778-8944    VOR 24-h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r -  (707) 778-8841    MB  24-h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r -  (415) 994-2944    VOR South 24-hour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  (707) 778-8728    For orders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0007,1212    Go IBM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1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8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8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8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8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8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up,directory display 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4, 25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19,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1, 36, 44, 46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12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29, 30, 41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3, 33, 44, 4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4, 21, 23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3, 29, 30, 39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2, 23, 26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1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19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19, 26, 27, 44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4, 44, 47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6,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6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8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4, 44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5, 33, 44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3, 44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7, 4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3, 29, 30, 37, 44, 47, 5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3, 23, 31, 37, 44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3, 11, 26, 29, 34, 36, 44, 45, 47, 52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19, 20, 45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4, 15, 36, 45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19, 20, 43, 45, 55, 56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7, 33, 34, 46, 47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10, 24, 31, 46, 47,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7, 8, 9, 12, 14, 15, 16, 29, 35, 36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, 52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7,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6, 17, 18, 41, 5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43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28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19, 20, 36, 43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2,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3, 47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43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29, 30, 43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29, 30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28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3, 32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1, 43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19, 20, 4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3, 33, 47, 48, 49, 50, 51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5, 3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0, 41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3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1, 29, 36, 40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6, 40, 52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0, 46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4, 25, 36, 40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0, 46, 4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40, 46, 48, 5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40, 46, 48, 53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40, 46, 48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40, 46, 48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4, 25, 40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3, 44, 47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, 7, 10, 21, 23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7, 15, 19, 24, 25, 26, 27, 32, 38, 40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, 46, 47, 49, 50, 52, 53, 54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9, 14, 16, 21, 23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2, 23, 49, 53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8, 9, 21, 22, 23, 26, 44, 47, 49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57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of option values 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8, 10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1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2, 10, 16, 26, 28, 43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signing keys .............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1, 2, 5, 6, 7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5, 19, 24, 25, 26, 27, 32, 40, 41, 42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, 49, 50, 53, 54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3, 11, 34, 44, 47, 5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7, 18, 41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54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8, 21, 22, 23, 35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8, 9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6, 21, 23, 44, 47, 50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9, 16, 19, 22, 23, 41, 47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