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run is a utility for the Xbas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Snap! written by Walter J. Kenn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have for any Xbase prog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run writes the program name and path pas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to the Snap! configuration file (config.s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.snp is saved as config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run then runs Sna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allows Snap!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's in dos shells such as Norton Commander, assoc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r launched from Norto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Snap! 5.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