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Base program for keeping a SOUND file  database.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SOUND field which means that you can list a SOUND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and then press a key from The Wizard(c) to hear your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make any modifications to this Template that you would 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pload your own version to a nearby BBS, but please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sure if you have this TEMPATE you should copy thes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