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  <w:t xml:space="preserve">   TMCEL.LIB - 1.4  (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Clipper-Heads here it is a last!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n 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CELSW.LIB</w:t>
        <w:tab/>
        <w:t>- The Library itself  [Summer '8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CEL.MAN</w:t>
        <w:tab/>
        <w:t>- The manual to the above mentioned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ELREG.REG</w:t>
        <w:tab/>
        <w:t>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CELBN.DOC</w:t>
        <w:tab/>
        <w:t xml:space="preserve">- A list of the Schema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README.DOC</w:t>
        <w:tab/>
        <w:t>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may find that these will work with 5.0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-NOT optimized for 5.0x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the manual is quite sketchy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he Registered version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the time you receive this, I may b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sa/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ppy Clipp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