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 VCR 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nd Capture Dates with VCR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 Date Selector with VC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n script that will displa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using VCR look-alik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little rough sti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Americ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Run Script DSVCRGO.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[Ctrl][F8] to bring up the Dat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script DSCTRLF8 once.  It will set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[Ctrl][F8] will play the D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designed to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ystem.  A black and wh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4 Phone Center, pla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C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ob McCormack, 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