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notes errors that were fix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the versions released and their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  Date                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    06/27/92   Added FORM letter writing utility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to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ield descriptions are empty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m with the field name when calling QUERY bui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ORT builder, FORM Letter Writer or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d Sort (Index) functions. 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rrupted index are don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error checking fun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the program on error.  Also ne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checks for corrupted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s a flag instead of exiting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-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PopUp Box arrays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corrupt or missing before load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pend an 'A' to the beginning of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ray file names if they are &lt;=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: this prevents errors caused b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d array file names.</w:t>
        <w:tab/>
        <w:t>Streamlined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Memo fields are removed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before calling Query Builder,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if the Memo field is the la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atabase, delete and replac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ement with blanks. Do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eaned up cursor, it was ON to ofte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is ON only when needed, OFF 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ged LIBRARY references in LINK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         NO Relase, renamed file because of EXEC-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   05/24/92   Corrected configuration sav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eck for valid sound card, before saving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valid IMAGE and S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s before attempting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 SOUND &amp; IMA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rrected IMAGES and SOUNDS templ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y have IMAGE and S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              NO Relase, renamed file because of EXEC-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  05/19/92   Initial conversion to Template files, major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WIZARD 1.5 music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