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IZAR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, Comments, Errors and other Scuttle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User ID [70642,3220],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ve a message on EXEC-PC or Channel 1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' QUICK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compress all of The Wizard(c) Data Ba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rectory.   Now enter WIZARD MUSIC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viewing the MUSIC database (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look at if you want), the databas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of The Wizard(c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- For keeping track of your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- For keeping track of Records,Tapes,CD's,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- Keep track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- For keeping track of you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in WIZARD followed by the name of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ok at to bring up that database in The Wizar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OUND card, configure The WIZARD(c) Data 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, selecting the appropriate card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ill be storing your images and sound files.  No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data choose the BROWSE/SEARCH option from the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browsing Data press the Page Down key or Pag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earch for a record enter the informa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F10&gt;.  The Wizard(c) Data Base will beg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data.  Insert a valid IMAGE file name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 and/or a valid SOUND File name in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f those fields are in the databa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(you can use some of your own image an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e Wizard(c) Data Base, since NO SOUND 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with the unregistered version.) Press &lt;F4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 IMAGE file for a record listed.  Press &lt;F5&gt; to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playback.  Press &lt;F6&gt; if you want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ear the SOUND playbac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data or delete it, if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own data.  To delete the sampl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elete key while you are browsing.  A DELE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ppear at the top left of the screen.  Do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cords in the Sample database.  Now choos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 option from the UTILITIES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the records that you just deleted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from scratch entering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is a companion program for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. You will find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vailable on most major BBS's.  It will be in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TPLxx.ZIP where xx stand for the current ver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obtain a copy of this file so you can try 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out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will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is software was born out of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ionism on my part.  I decided to write my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several other Data Base software pack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was to create a Data Base that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veral tasks that would make it easy to loca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, I hope that the program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ing that.  Here are the main features of The 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will find it a rewarding produc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Many hours were spent in the development ph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ng sound cards and video output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.  This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software is required (except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.  However, I strongly recommend that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utility for your hard disk.  Your data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cked up any time you've made significant changes!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DO THIS).  A good rule of thumb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your data files (those ending with .DBF and . 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you've made more new entries than you'd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gain.  Your data is very important and back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neglected.  I know from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is software you can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 Latest version of The Wizard(c)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zard(c) Templat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 Printed and Bound Manual.  NOTE: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s everything, includes an Index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is much larger than thi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za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 Free technical support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 Support for SVGA images up to 1024 x 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256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 An extra Print selection on the Prin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or the printing of MEMO field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ing of numeric fields (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 An extra Print selection on the Prin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user to enter/save/delete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ts the user enter any fiel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 into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The ability to print IMAGE file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data!  Image files can be printed on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Jet compatible Laser printer or on 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) Notice of release o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print and mail in the last page of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and mail in the document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nhancements/improvements ar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releases of The Wiz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finable columnar reports allowing colum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anged and an extensive/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ended SOUND support for mor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lor Printer support for the HP Paint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allowed on No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umbnail Catalog IMAGE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owsing Thumbnail Catalog of IMAGE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 field entry from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internal speaker support, for othe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of you who don't like read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self included) and who are already experie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First uncompress all of The Wizard(c)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directory.   Now enter WIZAR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hat you want to work with, IE: WIZARD MUSIC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database, or WIZARD BOOKS to view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press enter to begin The Wizard(c).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version of The Wizard(c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- For keeping track of your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- For keeping track of Records,Tapes,CD's,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- Keep track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- For keeping track of you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in WIZARD followed by the name of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ok at to bring up that database in The Wizar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configure the program for the Sound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, to do this choose the SOUND CONFIGURATION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and then choose the 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Choose the Sound card you will be using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PEAKER if you don't have a Sound card,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ox compatible sound files will play back throug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  Now to view the sample data choose the BROWSE/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 menu.  To begin browsing Data press the Page Dow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key, or to search for a record enter the informa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d press &lt;F10&gt;.  The Wizard(c) will begin display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Insert a valid IMAGE file name in the IMAGE File fiel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SOUND File name in the SOUND File field (you can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-existing files to try out The Wizard(c) Data Base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r IMAGE files are distributed with the un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4&gt; to view an IMAGE file for a record listed.  Press &lt;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 SOUND file playback.  Press &lt;F6&gt; if you want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ear the SOUND playbac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data or delete it, if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own data.  To delete the sampl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elete key while you are browsing.  A DELE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ppear at the top left of the screen.  Do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cords in the Sample database.  Now choos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 option from the UTILITIES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the records that you just deleted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from scratch entering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is a companion program for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. You will find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vailable on most major BBS's.  It will be in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TPLxx.ZIP where xx stand for the current ver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obtain a copy of this file so you can try 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ing your own Template Data Base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efaults will let you enter 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elds you specify.  This defaul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automatically in the fields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, every time that you choose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This default information can be typed ov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ing new data so it is recommende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same data for a certain field quite of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nter it as default information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S and pressing ENTER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a information screen, which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screen displayed when you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in any information in these field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up on your ENTER DATA scr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entering new data.  For example, if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ntries are CD's in the music template then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efault data FORMAT field. Now every tim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this default information 'CD' will appear and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type it every time. You can also type ove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save time in entering repet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with sorting 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can select RE-INDEX FILES.  Thi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ll your files to eliminat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let you customize any of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of The Wizard(c).  This option only work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!  You can change any color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Error messages which alway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a Red background (sorry but that's a standar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move all recor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DELETED while using the record search option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. You simply choose PURGE DELETED RECO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e screen will let you know it i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 and will then return to the MAI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oose this option at least once a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press your memo files on the disk.  It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at will help keep the size of your fi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out of the database simply select QU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more info about The Wizard(c) or how to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r where to send any questions or comment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rom the QUIT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.   IMAGE FILES AND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MAGE files can be display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      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CX                  PC 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         Graphics Interchange Format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IF                Aldus/Microsoft/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MG                     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GA                 Targa (8 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FF     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BM                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.  HOW CAN I GET MY OWN IMAGES INTO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I'd recommend the product Computer Ey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hand scanners or full page sca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MAGE files.  Computer Eyes Professiona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by connecting it to a video camer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 IMAGE file put in your IMAGE Fil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figured it for The Wizard(c)) and the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record it pertains to, enter it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Now when you browse and press &lt;F4&gt;, t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n graphics mode on the screen.  (Note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1024x768 resolution (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images digitized, SuperSoft has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will digitize an image for you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(256 colors). The cost is $5.00 per im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3. HOW CAN I GET MY MUSIC/SOUNDS INTO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ound card or have it digitized from Su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oft charges $4.00 per digitized sound. 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ound cards available on the 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digitally record your own music/sounds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supports Sound Blaster (Creative Labs In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aster II (Covox Inc.).  More card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ture releases.  After you have used a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Digitized SOUND file, put it in you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as configured in The Wizard),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field for the data record that it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you browse your data press &lt;F5&gt; to hea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