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WIZARD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mpl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ICK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registered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798O Tollvi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th Bend, IN 46635-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s, Comments, Errors and other Scuttleb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serve User ID [70642,3220], Brett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eave a message on EXEC-PC or Channel 1 to Brett Si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f any kind (express or implied)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product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.  The copyright owner/author may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damages due to loss of data or for any other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any loss of profit or other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ecause of an inability to use the software.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you agree to this.  The person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Brett A. Simpson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QUICK' QUICK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uncompress all of The Wizard's (c) Templ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to one directory.   Now enter TEMPLATE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gin the Template Editor Program.  Now choose LOA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emplate menu.  Choose one of the templat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Template Editor from this menu.  You can tr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ll just to get a look at them first.  Th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with this version of The Wizard(c) Templ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KS - For keeping track of your book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IC - For keeping track of Records,Tapes,CD's,Cass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S - Keep track of your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S - For keeping track of your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edit the templates by choosing the Change Screen/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rom the SCREEN menu.  This will allow you to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around the screen to any object (field, line, box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nd Change the location, Delete, or Edit that object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 by moving the cursor to an object and pressing en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directions on screen.  To create new objec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cursor on the location that you want to defin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d press enter.  The menus and the command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 will prompt you for the correct information. 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simulate the screen (see how data entry will work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) by choosing the Simulate Screen option from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You can change the order of the fields as they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hoosing the Order Fields option from the FIELDS menu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through experimenting, save the template with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option in the TEMPLATE menu.  Now you have jus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reated a new template that you can use with The Wizard(c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program to enter new data with!   It's that easy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screen, or data objects at any time with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, even after you have entered data using The Wizard(c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program!   The Template Editor will automatically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for you to the new typ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You can enter up to 25 new fields and 25 new boxes/lin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iting session.  If you exceed this amount (you'll get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ssage telling you that you can't enter any more new fields/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is template, you can save the template that you are working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it the program and re-start the program.  You will now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25 more new fields and/or</w:t>
        <w:tab/>
        <w:t>25 more new boxes/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zard(c) Template Editor is a companion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zard(c) Data Base. You will find The Wizard(c) Data 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on most major BBS's.  It will be in a file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ZARDxx.ZIP where xx stand for the current version numb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lso obtain a copy of this file so you can try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y created/edited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 This unregistered version will only operate for 7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at which point you will see a message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trying out The Wizard(c) Templa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zard(c) Template Editor and it's companion The Wizard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ase will allow you to create your own Multi-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ases!  This software was born out of a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ionism on my part.  I decided to write my 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rying several other Data Base software pack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 was to create a Data Base that would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everal tasks that would make it easy to locate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nd DISPLAY graphics files and HEAR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s from the Data Base.  This Template Edi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be feasible for everyone, I hope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eds in doing that.  Here are the main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zard(c) Templat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)  Easy entry and creation of new Templat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used by The Wizard(c)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)  Ability to size and relocate pop-up entry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used by The Wizard(c)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)  Auto conversion of previous data files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typ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)  Ability to move any field around the screen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int a screen, as easi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)  Allow the user to paint a MEMO field on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location simp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)  Let the user change the order of the field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entered from The Wizard(c) Data 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that you will find it a rewarding produc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.  Many hours were spent in the development phas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zing sound cards and video output for the IBM P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puters.  This software was written specifically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's and 100% compatibles and it will functio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machine as long as that machine is 100%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is software, you will need an IBM PC, XT, AT,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mpatible computer with a minimum of 640K of memo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 software is required (except for the DO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).  However, I strongly recommend that you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up utility for your hard disk.  Your data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backed up any time you've made significant changes!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ET TO DO THIS).  A good rule of thumb is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your data files (those ending with .DBF and . D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ime you've made more new entries than you'd want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again.  Your data is very important and backing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be neglected.  I know from exper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gistering this software you can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)  Latest version of The Wizard(c) Templ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ITHOUT the time restrictio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izard(c) Data 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)  Printed and Bound Manual.  NOTE: the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vers everything, includes an Index and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s and is much larger than this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zard Template document.  It also include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ner instructions and definitions of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)  Free technical support for 1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) Notice of release of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rder fill out and send in the last pag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rint out and send in the document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nhancements/improvements are pl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ing releases of The Wizard Templat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bility to convert any other Data files into a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late file,  by allowing the user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 for his/h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ull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nfigure the Color Scheme of The Templat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uncompress all of The Wizard's (c) Templ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to one directory.   Now enter TEMPLATE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gin the Template Editor Program.  Now choose LOA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emplate menu.  Choose one of the templat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Template Editor from this menu.  You can tr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ll just to get a look at them first.  Th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with this version of The Wizard(c) Templ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KS - For keeping track of your book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IC - For keeping track of Records,Tapes,CD's,Cass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S - Keep track of your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S - For keeping track of your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edit the templates by choosing the Change Screen/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rom the SCREEN menu.  This will allow you to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around the screen to any object (field, line, box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nd Change the location, Delete, or Edit that object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 by moving the cursor to an object and pressing en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directions on screen.  The data type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mplate Editor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Type Abbreviation           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              Character Data, any alphanumeric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              Numeric Data, 1 -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               Memo Data, Up to 64K of fre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try.  Note this field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last data field entered on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reen from within the Wizard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ta 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              Sound field, contains a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sound file that can be play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om within The Wizard(c)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              Image field, contains a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 image file that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om within The Wizard(c)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new objects just place the cursor on the lo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define the object at and press enter.  The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at the bottom of the screen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information.  You can change screen, or data obje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ime with the Template editor, even after you have en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Wizard(c) Data Base program!  The Templat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convert your data for you to the new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You can enter up to 25 new fields and 25 new boxes/lin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iting session.  If you exceed this amount (you'll get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ssage telling you that you can't enter any more new fields/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is template, you can save the template that you are working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it the program and re-start the program.  You will now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25 more new fields and/or</w:t>
        <w:tab/>
        <w:t>25 more new boxes/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zard(c) Template Editor is a companion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zard(c) Data Base. You will find The Wizard(c) Data 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on most major BBS's.  It will be in a file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ZARDxx.ZIP where xx stand for the current version numb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lso obtain a copy of this file so you can try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y created/edited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 This unregistered version will only operate for 7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at which point you will see a message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simulate the screen (see how data entry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creen) by choosing the Simulate Screen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the order of the fields as they are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e Order Fields option from the FIELD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're through experimenting, save the template with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option in the TEMPLATE menu.  You can als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s you no longer need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OR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798O Tollvi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th Bend, IN 46635-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der send $49.00 in US funds payable to Brett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ollowing page to the address listed above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add $5.00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gister me for ____ copies of The Wizard(c) (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ase and Template Editor) at $49.0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e The Wizard(c) in the following disk format  3 1/2"  ___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5 1/4"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 got my Unregistered version of The Wizard(c) from 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my addres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__________________________ State: ____  Zip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intend on using The Wizard the most for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most favorite Wizard feature is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LEAST favorite Wizard feature is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'd like to see added to Wizard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Computer I have __________,  Hard Disk Size ________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Type &amp; Resolution __________,  Sound Card 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igitize ___ enclosed images at $5.00 US each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Resolution and Colors! (MAX 640x480 256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igitize ___ enclosed sounds at $4.00 US each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Compression and Sampling rate, and Sound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