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 notes errors that were fix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the versions released and their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  Date                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0    06/24/92   Fixed error when entering a new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one; it was possible to ent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eld names.  This is now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w use USER picture functions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f it has been defined) when conver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wise do conversi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xed error that occured when deci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 conversion was required or not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outines only checked CHARACTER bas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conversions, and ignored others i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 changed, now data file conversion is d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y field typ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   06/23/92   Unregistered demonstration tim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n minutes instead of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 problem that occurs whe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are deleted from a template.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dexed fields were part of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were higher in indexed order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mplate was saved with incorrec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s (they skipped a value!)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blems in The Wizard(c)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indexing initializa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w all indexes greater than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are reassigned if an index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correct disk mapped fiel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type instead of check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eld name array, when a fiel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ered.  Fixs bug that an mixe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eld type  of the edited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field in the database sin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p wasn't checked!  Modified fiel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, length, decimal checking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d_A_Fl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error when editing a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tempting to simulate screen: Pop U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mulator did not work because fie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NO longer 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two Forget_Flds functi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member_Flds functions so that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eld names were released before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ified check for 'TYPE' t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for 'TYPE', se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   06/01/92   Corrected problem that occur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to templates and then saving those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there were more more than 14 field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blems that would occur if templates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eated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vent user from entering a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'TYPE', if this occurs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30    05/24/92   Unregistered demonstration time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minutes instead of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rrected IMAGES and SOUNDS templa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y have IMAGE and S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    05/19/92   Initial release of BETA tes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for The Wizard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