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REF  - 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1.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0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XREF is a data dictionary utility to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nd printed documentation of you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gives you the ability to add and upda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for each database field,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ross reference function,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onships between the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REF works with both NTX and NDX typ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      Start the program from the DOS prompt with the</w:t>
      </w:r>
    </w:p>
    <w:p>
      <w:pPr>
        <w:pStyle w:val="PreformattedText"/>
        <w:bidi w:val="0"/>
        <w:jc w:val="left"/>
        <w:rPr/>
      </w:pPr>
      <w:r>
        <w:rPr/>
        <w:t>START      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/p&lt;path&gt; /f&lt;dbfmask&gt; /i&lt;indexmask&gt; /d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 is the drive:directory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's and indexes;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bfmask&gt;   limits selection of DBF's to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dexmask&gt; limits selection of indexes to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mask; the default i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specifies .NDX type indexes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.NTX typ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displays this syntax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witches are optional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in either upper or lower cas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l DBF's and NTX type indexes in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start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NDX typ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DBF'S and NTX type indexes in the E:\MY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and limit selection of DBF to thos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CPI?????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EF /pE:\MYDIR /f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ll DBF's and index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tst??.NTX in \D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/i???tst /p\D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     PgUp             - Scrolls the window up 1 page.</w:t>
      </w:r>
    </w:p>
    <w:p>
      <w:pPr>
        <w:pStyle w:val="PreformattedText"/>
        <w:bidi w:val="0"/>
        <w:jc w:val="left"/>
        <w:rPr/>
      </w:pPr>
      <w:r>
        <w:rPr/>
        <w:t>KEYS        PgDn             - Scrolls the window down 1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PgUp        - Moves to first item in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PgDn        - Moves to the last item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Cursor      - Selects a new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&amp; Shift-Tab  -    "    "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 - Searches for Cross-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lected item. (see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     - Tags/Untags items for reports.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s are marked with the �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     - Prints either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 Report or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ression Report. Firs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which databas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es you wish to report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ing them by pressing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s can be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, or written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er printing or offli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- Edits the Field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is only activ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in the STRUCT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  - Pop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- Quits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      There are 3 selectable windows: DBF WINDOW, the list</w:t>
      </w:r>
    </w:p>
    <w:p>
      <w:pPr>
        <w:pStyle w:val="PreformattedText"/>
        <w:bidi w:val="0"/>
        <w:jc w:val="left"/>
        <w:rPr/>
      </w:pPr>
      <w:r>
        <w:rPr/>
        <w:t>REFERENCES  of dbfs; INDEX WINDOW, the list of indexes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INDOW, which show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oss-referencing is invoked, the result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window is active at the ti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    Cross Referenc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         ALL INDEXES are search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any field in the SELECTED DB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INDEX with a matching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ged with 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    ALL DBFs are searched for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the SELECTED INDEX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 with a matching string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  ALL INDEXES are searched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he SELECTED FIELD. An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matching string is flagg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#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cross reference between an index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does not necessarily indicat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sociated; it only indicates that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contains, as a string,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   XREF is network aware, and can be used whil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and indexes are in use o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tations. Multiple workstations may als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  To display database structures and maintain field</w:t>
      </w:r>
    </w:p>
    <w:p>
      <w:pPr>
        <w:pStyle w:val="PreformattedText"/>
        <w:bidi w:val="0"/>
        <w:jc w:val="left"/>
        <w:rPr/>
      </w:pPr>
      <w:r>
        <w:rPr/>
        <w:t>FILES       descriptions, XREF creates a "structure"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your DBFs. These files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F, and the extension ".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XREF is started, it checks each DBF, an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creates or updates the "structure"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ex is also read during program startup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the information displayed is always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XREF is ru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se files have to be cre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tch, and so program initialization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longer, depending on how many dbf'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, and the speed of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  Four temporary files are created by XREF, and are</w:t>
      </w:r>
    </w:p>
    <w:p>
      <w:pPr>
        <w:pStyle w:val="PreformattedText"/>
        <w:bidi w:val="0"/>
        <w:jc w:val="left"/>
        <w:rPr/>
      </w:pPr>
      <w:r>
        <w:rPr/>
        <w:t>FILES       normally deleted before you quit. If an ab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ccurs, these files may be left behi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k to delete them. They are $newstr.db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mpstr.dbf, $tmp2str.ntx, and $tmpidx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XREF is written almost entirely in Clipper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of two assembly language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current drive, and to re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  XREF.EXE            - the only file needed to run XREF</w:t>
      </w:r>
    </w:p>
    <w:p>
      <w:pPr>
        <w:pStyle w:val="PreformattedText"/>
        <w:bidi w:val="0"/>
        <w:jc w:val="left"/>
        <w:rPr/>
      </w:pPr>
      <w:r>
        <w:rPr/>
        <w:t>SUPPLIED    XREF.DOC            - this use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.DOC         - summar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   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          - revi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   I can be reached via modem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             1:278/627, NMH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yNet (RIME)  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Link (ILink)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ondog BBS          main board, (718) 692-2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            71210,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.S.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XREF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copy and distribute XREF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COMMERCIAL use provided it is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and this document accompanies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, user groups and disk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for expenses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n't free; it is a distribut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ives you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XREF is $15.00 per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ntitles you to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notices,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. Registered copies also have the advert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simply fill out the form in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The author makes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, but not limited to,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ny particular purpose.  In no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the author be liable for indir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