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version 1.40e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XREF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XREF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XREF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grades, and one free upgrade to the next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C, Visa, AmEx or Discover car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524-6394 or by FAX to 713-524-6398 or by CompuServe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il to P.O. Box 35705, Houston, Texas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for ordering only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ing, shipping of product,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number or other technica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as outlined under "SUPPORT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XREF 1.40e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