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/10/90 - v1.00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/02/90 -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ability to mainta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for db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ability to specify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nhance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xed incorrect index window I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/20/90 -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re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/16/90 -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/f and /i switches to limit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f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ags for reports and tags f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s can now be on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/15/90 -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rtup time reduced by remov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building of .ST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ut help in movable, resize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/05/90 - v1.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ow indentify "Unique"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uldn't find NDX in same directory as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DX report didn't paginat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/19/90 - v1.4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eld descriptions lost if structure of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/19/90 - v1.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nhanced processing of error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uld not register program on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/06/91 - v1.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ogram was abending after printing th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 if the .STR files already ex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reports were kicked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window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/09/92 - v1.4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event crashes when XREF tries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Dbase format or corrupted 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lete temporary files after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