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addin Billing Clock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by Randy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sion by GEnie management to remove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rom Aladdin 1.61 has been met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action by the users of the program.  This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restore the billing clock to the progra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w enhancements to the origi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ddin Billing Clock will place the familia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of the screen. 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shown the total amount of charges, EST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.  In the upper left corner is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know if you are on during prime time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hether you are in a Basic area or are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To the right of that indicator is one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nnect time is sur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ABC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off the billing for uploads and fre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 the color of ABC output t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ddin's title s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a log to disk, with connect time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selection of a 24-hour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s for standard Canadian tim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s the input of ANY amounts for Pri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rcharged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Aladdin Billing Clock, put ABC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Aladdin.  The command line switch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Displays a list of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Calls ALAD.EXE, instead of ALADDIN.EX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ing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Adjusts the billing clock to Canadian rat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Runs ABC as a separate program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Prevents prime time charges on weekday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Changes clock display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Adds charges for a surcharg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Allows the entry of any amounts for Prime,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charg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time is computed at $18/hr, and tim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uring non-prime hours at $6/hr.  A surcharg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t $2/hr.  Corresponding Canadian rates are $25, $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 respectively.  Other rates may be entered via the /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/D switch is selected, all oth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Aladdin itself, which the Cloc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.  Simply run ABC with the appropriate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work like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/D switch, no switches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 Therefore, the parameters to be acted upon by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hould be in the batch file called by DESQview o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 Program screen.  All the other switch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with the this parameter with the exception of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o skip the opening screen under DV, just enter AL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ge A Program screen, instead of ALADDIN.EX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 is present, the last entr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the name and path of the .DVP file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  Normally, this will be AL-PIF.DVP,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ub-directory. The first two letters are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laddin from the DESQ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/A  will start Aladdin withou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/C  will use Canadian rates for the bill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/S  will start Aladdin, adding a $2/hr.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time of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/H  will suppress the prime time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/M  will display time in the 24-hour,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/T=XXXX,YYYY,ZZZZ will override the rates built int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XXXX as the prime rate, YYYY as the value rate, and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rcharged rate.  These MUST be entered a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type per hour.  For example, the standard U.S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connection would be entered as /T=1800,600,200.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)  It is, of course, not necessary to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rate is different from the default for the U.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parameter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/A /S /H /C /M /T=2675,856,214 will do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witches is not important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entered on the command line will b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and produce the expected results.  The /T paramet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uld produce the proper charges for Canadian user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value added tax: $26.75, $8.56, and $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/D  C:\DV\AL-PIF.DVP will start ABC in on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Aladdin in another, when running under DESQvie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the DVP file for Aladdin is found on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V subdirectory and AL are the two let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addin from the DV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/D /H /S /M /T=3000,1000,500 D:\APPS\ALADDIN\ALADDIN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BC under DESQview, then start Aladdi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the AD-PIF.DVP file, with normal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disabled, including a surcharge for the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the time in military format.  It will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for a Prime rate of $30.00, a Value rate of $10.00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d rate of $5.00.  Make sure that the last th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ntaining the /D switch is the DVP 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VP file is not in the DV sub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but is on the D drive under the APPS/ALADDIN/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ALADDIN.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laddin from a batch file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window under DESQview, just replace the Aladd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or ABC, keeping all the command line switch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LOCK switch can be dropped, however, since ABC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at function.  For example, if your current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 /noems /clock /1 /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ange i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/noems /1 /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he switches that are specifically for ABC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ing on during a GEnie holiday, calling on a sur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sh to skip the opening screen, want to cause AB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self in a separate DV window, are charged a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want to see 24-hour time, or have a need for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will automatically create, then write to, ABC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ritten ONLY when you bring Aladdin dow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ssion.  It is NOT updated everytime you log off.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charges, and records them after Aladdi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includes the date and time Aladdin started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shut down, the total connect time log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the charges accumulated during that perio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total connect time and charges for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if this file is renam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llowing ABC to create a new, empty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tracking of each month's usage an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these number are only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time is the total duration between ABC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upon your connection with your local n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string when that connection is broken.  The bi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pendent upon the strings that appear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ot agree with your official billing charge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iled under Turbo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code, including the whol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s in assembler.  ABC uses less than 1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time is determined by the cloc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pend upon characters sent by GEni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ll other states of ABC are determin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raring on the Aladdin screen, so line noise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ddin Billing Clock is DESQview-aware,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, and, unlike the clock built into Alad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leed into other windows. The program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addin with the /dv switch, so that Aladdin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rough the alternate video area.  ABC ask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area is, and reads from and writes to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ing will cause a problem if Aladdin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but is being allowed to write directly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uffer.  If you are allowing Aladdin to do this,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find your screen and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ith the /D switch, the process is ident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is running in its own 13K DV window, instead o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driven loader.  This allows for much smooth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 my '286.  Using the .DVP file provide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up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so automatically detects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screen length of more than 25 rows, an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tch the top stri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 to a floppy disk, you will probab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become erratic.  This is caused by the floppy h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ile writing, since ABC checks DOS to see if the co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efore calling the time-of-day interrupt.  I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more than eighteen times in a row, you migh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miss a whole second.  Downloading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cause the same problem, since the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responsi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laddin Billing Clock. 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f it turns your hard drive into mush,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s calculated by this program are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nctioned by neither the management nor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.  It is not completely accurate. The amount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to anyone who wishes to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ublic domain.  I retain all rights to the c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anyone to distribute it for any consider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ormal download fees charged by GEnie.  You ar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ncouraged, to pass this program on to anyone with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to post it to a BBS.  Just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turn down a gift of time, but neithe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.  I just hope this program will fill the voi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moval of the billing clock from the Aladd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be reached by E-mail at R.SMITH228, and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ic on the Aladdin RoundTable in Catagory 12, Topic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hear from you if you use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the Aladdin users who gave m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eedback and so many good suggestions after I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1.0 and 1.1.  I said last week that I would not up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every week, and here I am doing just that. 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w added all the bells and whistles needed, since A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ntirely too large for a good TSR. &lt;G&gt;  I plan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bugs from now on.  Unless someone comes up with anoth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just can't resist adding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can all just sit back and wait for Jua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laddin 2.0 and make ABC obsolete.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