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Muoz-Colman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TECHNICAL SUPPORT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Stuff Softwar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Voice 703-435-111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645 Charter Oak Court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703-693-522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201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FAX  703-435-313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n, VA  22090-4526  USA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ompuServe 71141,12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OSEDIT v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OSEDIT                          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July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for AUTOSIG user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Muoz-Colman  71141,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SEDIT is a separate program which allows you to selectively pick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an AUTOSIG incoming or saved message file.  These are files with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orum&gt;M.ATO        incoming message file   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orum&gt;S.ATO        saved mess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IBMCOMS.ATO and IBMCOMM.ATO.  You may run ATOSEDIT from DOS, 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IG's SHELL capability ("E" from the Forum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SEDIT is useful for reducing the size of saved message files, 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ing single or groups of messages for specific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SEDIT is simple to operate.  You give it the complete DOS file nam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ing or saved message file as input, and another DOS file name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result.  Any drive or directory can be used for eith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re displayed one at a time, with multi-screen messages ha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ing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ach message screen, you can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 (or Enter) = Save the current message to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(or "D") = Skip the current message and go on to the nex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or /  = Search (case-insensitive or case-sensitive) for text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is found, the search stops and displays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= Continue an activ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= Save the current message to yet a third file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the filename.  This is *very* useful if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message as input to a new message, because you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UTOSIG's message editor to import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= If a message takes more than one screen, this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/Dn Arrows  to view all of it, scrolling a page or a lin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= Stop where you are, saving only those messages chosen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= Stop choosing messages, and save the remainder of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= Disable or enable the audibl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Esc or Tab to stop the message choice operation, you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he input and output files, and optionally delete the input file.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leave the input and output files as they are.  (If nothing wa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output file, it is not sav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hen prompts you for a new pair of input and output files; a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SEDIT is packaged in a self-extracting archive file, called ATOSnn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nn is the release number.  The following files are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OSEDIT.EXE  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OSEDIT.DOC   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AUTOSIG, from the Forum Menu, type "E" to SHEL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erminal mode, type Alt-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essage viewer, type Alt-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 It is not advisable to cause ATOSEDIT to *change*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AUTOSIG file while being "R"ead (new message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"iewed as saved messages, since unexpected result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 when returning to AUTOSIG.  This is becaus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reading or viewing won't be the same when you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here you lef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DOS, type ATOS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ay in the same directory with AUTOSIG, ATOSEDIT's screen colo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those of AUTOSIG, otherwise, black and white are used.  If you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directory and want AUTOSIG's colors, copy your AUTOSIG.DFN fi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will run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AUTOSIG.DFN file is your current directory, you are also given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alid message files to look at, which have been matched against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f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rompted, enter the name of the input and output files.  Enter by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s the program.  If the output file exists, you are given optio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e it or append to the end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essage screen, follow the prompt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be reached by CompuServe mail, 71141,1224, with comments or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 enjoy ATOSEDIT, and that it makes your AUTOSIG experien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y one!  Let me know if you have suggestions for improveme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-1992 by Paul Muoz-Colman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, Association of Shareware Professionals (ASP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unStuff Software, publishers of Personal Calendar, Disk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s, ATOSEdit, and other qualit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