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program is to give BBSe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printing disk labels using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DLS.  The current  version that I  have s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S300.ZIP, although 4DLS.EXE will work with DLS22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LS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bname is  an output  filename.   This file 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 information, stored  in Intelicat-like format,  that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or execution.  The dbname must have the extension .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LS select  Intelicat as  the catalog format,  and then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bname as shown in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hat DLS is another Shareware package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 must register it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