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              KK         LL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              KK         LL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NNN    KK    KK   LL           AA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     II  NNN   NN  KK  KK     LL          AA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   NN  KKKK       LL         AA AAA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BB  II  NN    NN  KK  KK     LL        AA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II  NN    NN  KK   KK    LLLLLLL  AA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/Milquetoast Log Analyzer - BinkLA Version 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 1992 by R.J. (Bob) Ross -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- RJ's Byteline BBS - FidoNet 1:134/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 Ma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Pream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a filter program to extract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ely log file generated by the BinkleyTerm program.  It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the incoming/outgoing calls, mail/file transfers,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and BBS caller activity over the period covered by the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.  BinkLA requires that LogLevel 5 be set in your Binkley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provide sufficient detail for BinkLA to produce it's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requires a minimum of 128K of memory and DOS 3.0 or hig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BinkLA is a total re-write of the code from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1.05 and below.  BinkLA now uses a binary read proced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log file. This provides about a 30% increase in sp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bviate any previous problems where BinkLA encountered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log file which, in some cases, contained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ich abruptly terminated the read.  This versio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s it's own internal sort routines to sort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generated by BinkLA but retains the option (SP=)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s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versions above version 1.05 will no longer support lo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using versions of BinkleyTerm prior to Version 2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ttempted to make BinkLA as simple as possible to run whil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many advanced features.  The advanced featu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Command Line Switches por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now supports a language file which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kLA output report and/or change any of the key phrase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where parallel changes are made to the Binkley.Lng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E.Lng file is only required if you want to make change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Otherwise it's not required for the normal operation of Bink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afely hide it someplace where BinkLA.Exe can't find i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ted though that if BinkLAE.Lng file is foun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BinkLA.Exe then BinkLA will read, parse and u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.  The default filename may be changed using the LNG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 to select an alternate language file, drive and/o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 in the sample BinkLAE.Lng file provide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laim no credit for any portion of BinkleyTerm or QSor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is copyright by Bit Bucket Software, Co. QSort Text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opyright by Ben B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free.  It's my small contribution to the hobby. 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copied and distributed.  I do request that you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BinkLA though. This is primarily to feed my ego and satisfy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osity on where my programs are being used. I have a world map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 and stick map pins in at the geographical location of known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programs. Please see Register.txt includ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If you use BinkLA I ask that you take a few mo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is distributed "as is" and is guaranteed to do nothing excep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space on your disk.  I do hope that you will find it mor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t does run on my IBM clone machine and the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that it has been beta te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"kick start" just place BinkLA.EXE in any convenien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but preferably in the same directory that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it's log file in.  At the DOS prompt, type BinkLA -H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[&lt;-switches&gt;] [LNG=langfilename] [LOG=logfil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P=external_Sort_program] [@Response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, LNG=langfilename, LOG=logfile SP=sort_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sponseFile are optional and may be given in any order. Par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-H, -LL and -SN, are in -SN, -H and -LL order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for obvious reasons.  If no command line arguments are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defaults to creating BkLARpt.Txt and uses the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kley.LOG)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witch on the command line will produce BkLARp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that BinkLA resides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 log file and a log file exists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BS     Will produce a coloured ansi file called BKLARpt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hould be suitable for a BBS display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s with a clear screen ascii character 12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ximus compatible more prompt charac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Will make a data file BkLARpt.Dat containing the dat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some additional data, displayed in Part I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port (BkLARpt.Txt) file.  BkLARpt.Dat is a com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text file which may be useful f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 A record field description of BkLARpt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outlined in Annex B to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N     This is a very powerful cloaking feature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xclude whole Zones, Networks, and/or Nodes 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KLARpt.Txt. Example: -EXN,Net:Node (ie -EXN,1:13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xclude a whole Network. -EXN,1:,2: would exclud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and Zone 2 Network Nodes. -EXN,1:134/75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only Node 75 in Zone 1 Net 134. Note: -E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re delimited by a comma (,). A maximum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may be used. If this feature is used, BinkL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ave as though no log entry occurred for the stated -E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A brief help screen which describes the switche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program options or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TF     Will cause the temporary work files created by BinkL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tained.  Record descriptions are provided in Ann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Temporary files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Tmp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Part I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nkLA output re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ize mail transf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oming/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Tmp.$$S  - Sorted output from BkLAMTmp.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MDtl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 Detailed portion of BKLAR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file is only created if the -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FTmp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Part I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inkLA output re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emiz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FTmp.$$S  - Sorted output from BkLAFTmp.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kLACTmp.$$$  - A picture image of Session Cost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portions of the outpu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us the closing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List BkLARpt.Txt to the screen after it has been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BinkLA.  The list procedure supports PgUp, PgDn,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, up down arrow keys, Esc and 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L      Will list that last created BkLARpt.Txt if BinkLA is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it's home directory and BkLARpt.Tx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D      Will produce a detailed Message Transfer outp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onological sequence by Zone:Net/Numbe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going/incoming byes and CPS rates. 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follow Part I - Message Transfers and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T      Use MilqueToast log entries to produce BKLARpt.*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witch is used, BinkLA will only look at lo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the keyword "MILQ" in columns 19-22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.  It should be noted also that the default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remains as Binkley.Log. Another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elected using the LOG= command line optio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. See below for detail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HA     By default, BinkLA will use high ascii characters to 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es for the BkLARpt.Txt file output report.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NHA switch will make BinkLA use only low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(|-+) to draw borders and box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N      System Name.  Allows you to modify the BINKLA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clude your System Name.  If this switch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prompted to enter your System Name. 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ion, BinkLA will modify itself and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runs that generate BkDLARpt.Txt will then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Name at the top of the output report. Bink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1.05 and below obtained this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-SN option will not work if you 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A.EXE using an execute file compressor (LZ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, etc) prior to modifying the BINKLA execute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your System Name.  If you do, I can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 that you will lock up your computer if you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BINKLA after compression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-SN option to add your System Nam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the execute fil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UP     A powerful cloaking feature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 the display of selected file names in Part II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LARpt.Txt.  Example -SUP,.LZH,.ZIP will suppress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ll files with an extension of LZH and ZI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UP,Nodediff will suppress display of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"NODEDIFF".  Note:  Filenam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a comma (,).  A maximum of 10 parame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G=     Use an alternate BinkLA language/translat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language file may resid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n another drive as long as the drive/pa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.  Example: LNG=D:\Path\Alternate.Lng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\path is optional if the language file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directory as Bink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=     LOG=drive:\path\log filename,filename,filename. 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A to run using log file name other than Binkley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efault directory or to run on a drive or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ther than where the log file is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, or to process multiple log files up to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4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more than one log file is to be processed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elimited with a comma (,) and no lead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=d:\binkley.log,c:\bk\binkley2.log,log3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ximum of 14 logs may be processed into one BKLARpt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port using this method.  BinkLA will get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Log time from the first called binkley log and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Time from the last called log.  If the first 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xist, BinkLA will terminate with a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  Having successfully found the first log,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called log files that can't be fou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t the bottom of the BKLARpt.* report 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=      SP=sort_program.  With this option, BinkLA can us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sort program to sort selected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nd required by BinkLA.  An external s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bably only required when HUGE log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cessed.  A selected sort program must be 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re-direction.  Example:  QSort &lt; infile &gt; outfil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=sort_program option is used, BinkLA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ath for the program.  If the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BinkLA will then look for your DOS s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r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ResponseFile&lt;.ext&gt;.  Example: @D:\Path\RJROSS.RSP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ing command line switches/options.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of the response file is read by BinkLA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esired switches/options must be on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characters that can be returned to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is 124.  Using a response file (@RspFile)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n the response file can be extended to 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ident virus detectors may complain about BinkLA.EX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hen you use the -SN switch.  Also see NOTE under -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mpressing BinkL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BinkLA creates some temporary work fil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ut of disk space while BinkLA is executing, this is prob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why.  The solution; more disk space or smaller log files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-KTF switch, the work files will be deleted from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inkLA has completed it's final output report.  The use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 by the temporary files will then be returned to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nkLA crashes for any unknown reason, chances are that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me temporary files left on your disk.  It's safe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BinkLA from a batch file the program will exit with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0 on successful completion.  An error level of 1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DOS if BinkLA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endeavour to respond to and correct any reported bugs.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pond though if log file samples are sent to me at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34/75 so that I may analyze any reported problems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rrective action.  It takes a LARGE sampling of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from various systems to make BinkLA as accura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lize that although, BinkLA is freeware, it costs real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ket money to develop and distribute BinkLA both by myself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ho are gracious enough to distribute it over the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istribution Network (SDN) and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BinkLA is not cast in stone.  I'm always op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to improve the report or this documentation. I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BinkLA in December, 1989 while I was a Hub an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y in Net 1:163.  Through the process of suggestions from inter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, it has evolved into what it is today.  Some users may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inkLA looks a lot like FDLA, the FrontDoor Log Analyzer.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 also wrote FDLA. Both programs share many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BinkLA and FDLA data file output are compat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dividuals who may want to modify the output of BinkLA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flexibility using the BinkLAE.Lng file.  Others may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their own reports using the data file(s) that BinkLA cre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some other reports are demonstrated in BkLACon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LARpts which are included with the BinkLA package.  Still oth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am ideas from BinkLA and write their own Binkley log analy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at's what makes this hobby interesting and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BinkLA (Beta or otherwise) will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RJ's Byteline BBS, FidoNet 1:134/75, using magic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or may be downloaded from File Area 1 without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I have no objections to anybody using or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eta versions of BinkLA that I issue to make correctio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release(s). I will not personally ask SDS nodes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eta copies that I produce.  My system presently uses a Cou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T DS V32b V42b modem for high speed V32 and HS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source code will not be distributed through SDS channel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kLA executables but will be available for file reque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BKLASRC or; it may be download from File Area 1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mmencing with Version 2.00. For those interested, BinkL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using Microsoft QuickBASIC Version 4.5 and linked with Cres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 library QuickPak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utput of BinkLA BkLARpt.Txt file is included as Annex A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.  Field and record descriptions for the file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 are included as Anne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.J. (Bob)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e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utput of BKLARpt.Tx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nkley.Log                                             BinkLA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J's Byteline - FidoNet 1:134/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kley Log Statistics for the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Oct 03:05:46 Hrs -- to -- 14 Oct 03:00:00 H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art I - Message Transfers &amp; Call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Telephone Calls  �       Message Bytes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Out � Connect � In � Outgoing   �  Incoming  �  Avg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00/555         2       1      0           0         6,147    768    0.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0           0       3      3           0         3,887    555    0.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           3       2      2           0       295,589   1615    3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4          5       1      0           0             0      0 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2           0       9      9           0        25,759    677    0.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30124/1         0       3      3     171,989             0   1055    2.7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10      19     17     171,989       331,382   1261    6.7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ART II - Network File Transfer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                 �       File Bytes   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    File Names     � Outgoing   �  Incoming  � Rate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4           0086000E.REQ             26             0     26 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4           SCANV84.ZIP               0        89,472    232    6.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34/14           VSHLD84.ZIP               0        78,080    233    5.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       3                   26       167,552    232   12.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ART III - Network Session Cost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  Logged At      �       Session Time      �    Cost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 Date  �   Time    �     Hrs � Mins � Secs   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00/555       13  Oct  07:40:15        00     01     00       $  0.20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PART  IV - SUMMARY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Callers at 14400   =    3 � Message Bytes Transferred    =    503,371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9600   =    3 � File Bytes Transferred       =    167,578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2400   =    2 � TOTAL Bytes Transferred      =    670,949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12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ther  =      � Message Connect Time         =        0.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BBS Calls        =    8 � File Transfer Connect Time   =        0.2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TOTAL Connect Time (Hours)   =        0.3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Password Errors    =    0 � TOTAL Network Session Costs  =   $   0.2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Nuisance Calls  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Unsuccessful Connect Attempts=          8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e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file BkLAR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A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Out        INTEGER        Positive numbers up to 32,767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going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INTEGER        A count of the number o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connects which include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going and incoming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In         INTEGER        A count of the number of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Positive numbers up to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contai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ytes transmit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Ne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Total number of message byt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ZoneNe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        INTEGER        Total transmission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mit the total bytes in MByt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In         INTEGER        Total transmission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the total bytes in MBy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In      LONG           MByteOut + MBy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In      LONG           MTimeOut + MTi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gCPS         INTEGER        MByteOutIn \ MTime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Minute     SINGLE         precision floating point decimal.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 time (MTimeOut + MTimeIn) /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temporary work files BkLAMTmp.$$$ &amp; BkLAMTmp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15 character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Out       INTEGER        Number of telephone calls out.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onnect        INTEGER        Number of successful telephone conne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In        INTEGER        Number of telephone calls in.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Number of mail bytes transmit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Number of mail bytes receiv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        INTEGER        Number of seconds to transmit MByt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In         INTEGER        Number of seconds to receive MBy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description  for  temporary work files BkLAMDtl.$$$ (crea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MD switch is us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15 character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Time         STRING       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Mail byte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Out          INTEGER        Transmission CPS of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Mail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In           INTEGER        Transmission CPS of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BkLAFTmp.$$$ &amp; BkLAFTmpF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m          STRING         Fixed length string of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outgoing/incom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yteOut     LONG           Size in bytes of transmi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yteIn      LONG           Size in bytes of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PS         INTEGER        Transmission CPS of outgoing/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