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BOX.ZIP  Copyright 1992 by Daryl Stogner and Boot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Box is a utility program used with your off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, like SLMR or OLX.  It reads a mess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too, and adds a box and message writ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how to set i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1: Copy BOOTBOX.EXE into your mail reade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y OLX program in in C:\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o I put BootBox.Ex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: Create a batch file to call BootBox an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OLX\BOOTBOX.EXE C:\O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OLX OLXED C:\OLX\REP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 for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3: Go into your mail reader and get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MESSAGE HEADER IN QUOTED REPLY :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 tell it you want the writer's initials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 of the reply and the character sepa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s from the text to be a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&gt;" should then be the third character on each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right after the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4: Set the path and name of the ORIGINAL QUO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OLX\REPLY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 sure the path here is the same as line #2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MPLATE.BAT file) the file name won't be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though... just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5: Set the path and name of the FILE TO TAKE REPLY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:\OLX\REP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should match the third line of your TEMPL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).  The path and filename are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any drive or path you want for steps 4 and 5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ORIGINAL FILE has to be "REPLY.MSG" and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REPLY FROM has to be "REP.MSG".  If not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r path must match the path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your offline reader that the name of your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MPLATE.BAT" so the reader will call the batch fi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Box and then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done that... it'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rests with you in setting up this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to do so will result in improper operation of your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stuck... I can be reached at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tra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m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-1 (602-342-7127) v32/42/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-2 (602-342-7128) "" ""  ""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me a comment and I'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y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