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tQWK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Patrick Y.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nuary 13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1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QWK is distributed as-is.  You are using this program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on.  The author assumes no responsibilities for damage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rect use of this product or as a result of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Warranty of any kind is neither implied nor expres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the copyrighted work of the author, with pro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 Borland International.  You may use this progra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 of environment so you choose.  There is no charg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QWK - Concatenate QWK files - `Cat' is borrowed from the Unix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`cat'.  This program will combine two or more QWK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BBS together into one.  This allows you to follow threads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rogram originally because when I am behind in read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lf a dozen QWKs for each BBS around, reading messages in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s crucial so I won't waste time replying to messages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swered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qwk [-dpath] newname oldqwk1 [oldqwk2 oldqwk3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dpath]    This parameter is optional.  It allows you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ork path specified in the configuration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).  This program requires two work direct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used.  The directories will be created below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name     This is the name of the new, concatenated, QW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viously, you must include this to run the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file extension is entered, it will b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qwk?     This is the separate QWK files you want to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gether to make a bigger one.  You may either lis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vidual file by its name, or use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dcard to specify them.  Anyone wildcards f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expanded to the full name of the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ning.  CatQWK does not check to see if the QW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same BBS.  That is your jo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compression and decompression program used is PKZI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work directories are creat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hange these defaults by creating a file named CATQWK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error occurs, the contents of the work 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s-is.  The files in there are not deleted. 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e files manually and remove the directories wh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.  CatQWK will not run if the work directories (!!!work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!!!work.old) already exist.  This last item is to ensure Cat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overwriting or deleting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.DAT file, which contains the names of the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xtracted from the last mail packet processed.  Theref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want to arrange so that the latest mail packet combin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last.  That will make sure you have the latest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 on the BBS.  Similarly, the mail door poin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.PNT or *.PTR) included in the new QWK is from the las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.  None of the other files (NEWFILES.DAT listing,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bulletins, etc.)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may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ointed to by the environment variable CAT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where o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o set the environment variable CATQWK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ATQWK=C:\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at the DOS prompt or as part of a batch fil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needs only three lines.  You do not need them a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ones will retain their default values.  The thre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PATH=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=PKZIP.EXE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=PKUNZIP.EXE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KPATH may or may not end with a trailing backslash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matter, CatQWK will figure that out and construct the work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.  Case is irrelevant.  You may put any amount of sp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s in front or after the equal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you must include the extension for the comp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ress programs as well.  You may specify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grams, otherwise, the PATH will be searched to loca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ote that the options must be set for "move" for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nd "overwrite existing file" for the decompres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are included for ARJ and LHA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:    COMPRESS=ARJ.EX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OMPRESS=ARJ.EXE e 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:    COMPRESS=LHA.EX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OMPRESS=LHA.EXE e -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readers, such as Session Manager (by Patrick W. Hart),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l packet be placed in conference order.  (This i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mail doors work.)  However, doing such wit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ainfully slow.  What this program does is simply conc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e the mail files together, stripping the header and any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age, and recreate the index files.  Fortunately, Sess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 command line switch to change this characteristic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.  The user needs to use the "/tc" parameter when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This will tell SM to not expect the message file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enc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, bug reports, etc. are welcomed.  I follow the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s conference on RIME, ILink, and Intelec.  I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hed in the Common conference of RIME.  Happy off-line rea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thank the users of AMI BBS (run by Walter Tsin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York for playing with the program, trying to find bug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ffer suggestions.  I would also like to thank Jason Hi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ine BBS in Oregon for trying to break the program.  [gr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                   Can't seem to find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   17 Mar 1991    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    31 Mar 1991    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    15 Aug 1991    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    29 Nov 1991    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    22 Dec 1991     Limited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Added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Added support for other archiv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Much improved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�    01 Jan 1992     Limited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Added support for wildcards [92010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Moved documentation from the help screens to this file [9201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Create the documentation [9201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Changed some duplicate code into function or procedur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ed in a smaller EXE file (shrank the file by about 3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92011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    13 Jan 1992     First public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