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MQUIC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-1992 by Jonathan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71640,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is a small freeware utility that will convert a CIM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format suitable for Quicken to import. 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quick inputfilename &gt;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filename is the name (and path if it isn'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f the CIM quotes file and outputfile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create for importing into Quicke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quick \cim\untitled.txt &gt; \quicken\im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IM quotes file "untitled.txt" in the \cim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"import.txt" in the \quicken sub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output file name, the output will go to the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f you wish to preview what CIMQUICK woul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created) file consists of stock symbols and closing pri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r line.  You can then import the file "import.txt"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"Import Price Data" window (again, you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if it isn't in the current directory.)  This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ing Update Prices from the Activities menu wh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gister, and then selecting Import Prices from the Print/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a quicker way is to press &lt;Ctrl-U&gt; to get to the Updat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trl-I&gt; to get to the Import Price window.  See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n 5 manual under "Importing Security Prices"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CIMQUICK does not supply any dat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refore change the date of the quotes file in the "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" window if it is other tha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you will see a help screen similar to, but mor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n't use the same name for the original and new files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the original before the program comple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you use other communication programs to access Compuser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CIMQUICK by capturing a file output by the "qquote"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 specify the stock symbol as the first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rice as the fifth field.  For examp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TEMS=1,2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You can also use the file created by CIMQUICK to import in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and other spreadsheets.  I have a master fil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nd prices which is referenced by other spreadsheets.  A NDO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CED or a batch file)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uns the following Procom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logon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"del c:\lotus\wk1\stock.raw"   ; delete the old qu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"go qquote!"              ; go to the qquo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Issue:" 45                ; wait for the Iss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"/ITEMS=1,3,4,5,6,2!"     ; items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Issue:" 10                ; wait for the Iss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"@quotes!"                ; transmit qquote symbo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PEN "c:\lotus\wk1\stock.raw"  ; captur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Issue:" 75                ; wait for the Iss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LOSE                          ; clos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logoff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epares the quotes file, "stock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MQUICK \lotus\wk1\stock.raw \lotus\wk1\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tarts 123 (and loads master.wk1 using "stackey"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mports the stock.dat file with the follow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oto}B3~                    - go to the proper place to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stock.dat~               - this imports 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nlr.{end}{down}~           - create range names based 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s~r/fr{NAME}               -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My other worksheets can then reference the prices in the master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ased on the range names (but if you have oth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, it is crucial that you maintain a proper ord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qquot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doesn't do anything weird that might mess up files,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 layer or whatever, but just for the sake of completeness let 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RESPONSIBLE for any damages, direct or incidental,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out of the use of this program.  And please keep in min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oubling times, one must take responsibility as a compute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one is using and sharing only virus-fre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is free.  No strings attached.  But if you share CIMQU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and bulletin boards, the documentation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together, without modification.  No one is all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mpensation for disbursing this program, other tha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640,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Jonatha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7 By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izabeth, NJ 0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is written in Borland International's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 for CIMQU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