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AME2 vs 1.05 (c) 04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Hans 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CNAME2 can always be found at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don PC users Group BBS (519) 472-9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N O T E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NAME2 has been completely rewritten.  The old command line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f prior releases will no longer work !!!!!   See documentation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re information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is released to the public domain as share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s and sysops are free to use, shar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to there hart's content.  All I ask is fo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if you feel that the program is a worthwh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The $5.00 fee is to support the continuou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n this and other utilites distributed by myse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heck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s 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2 Homestead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don,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6G 2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porate users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t lisc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was originally written to handle the cataloging of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 When a user downloads a mail packet using Q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MAIL, the same file name is given to the packet every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wnloaded.  If the protocol used to download the fil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already exists,  usually the protocol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or overwrite the existing file.  In ord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CNAME2 converts file names so that the da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file name.  As an example if the file i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DONUG.QWK     Downloaded on July 0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ROSE-LON.QWK     Downloaded on July 0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by using CNAME2 the file name will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JUL01.QWK via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ROSJUL01.QWK via ROS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is file already exists (i.e. you download mai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 from the same place) then CNAME2 will chang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JUL01.QW1 via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ROSJUL01.QW1 via ROS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AME2 will keep going like this until it reaches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999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extend a special thanks to Ron Sam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op of the London PC Users Group, BBS # :1-(519)-472-94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me up with the original idea, and criticized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til we both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VERVI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5.ZIP should contain 3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.EXE  - The only file you need to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SETUP.EXE - A program which will allow CNAME2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.DOC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urpose of CNAME2, as described above, is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o as the file date is includ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offer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specified filespec, allow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6 different layouts for placing the d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to copy or move the file after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log file to keep track of what CNAME2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arantee's that the file name is unique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. (I call this feature MULTIP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users needs, CNAME2 aquires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command line.  Each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ay be activated by using a command line switch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spec).  Each command line switch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pace and must begin with a lead in charact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witch character, followed by a Paramet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followed by the actual parame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move the file to C:\ after changing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include the following statemen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 is the lead 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i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 is the parame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" is the actual parameter. (in this ca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LINE PARAMA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format of CNAME2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ME2 [FileSpec]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pec] - Specifies the file(s) you want to change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are permitted in the filespe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hi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LMR\LONDONUG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ACKETS\*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LON?????.Q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[directory]   - After converting each of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ileSpec,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he files to directo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CHECK (explained above)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current directory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=E:\SLMR\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=[directory]  - After converting each of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ileSpec,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files to directory (i.e.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).  Note that the MULTIP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plained above) will scan bo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nd the directory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=E:\SLMR\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=[Log file]   - After converting each of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ileSpec, this option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in the Log File.  Note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is written to the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at was changed.  Also,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, they will be recorded he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is option will appen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to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=C:\DOS\C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=D:\HAN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[A or O]    - By default, when the user specifi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write all transactions t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ill be append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However, if you just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of the most recent transa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"O" paramter, thus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AME2 to Overwrite the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=A  { Append information to existin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=O  { Overwrite existing informa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=[1 thru 6]   - this option specifies the form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s the date to be writte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 The user must specify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6.  Each number re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PTION�    FORMAT    �EXAMP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   �Month,Day     �LONDONUG.QWK -&gt; LONJUL01.QW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   �Month,Day,Year�LONDONUG.QWK -&gt; LJUL0191.QW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3   �Month,Year    �LONDONUG.QWK -&gt; LONJUL92.QW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4   �Day,Month,Date�LONDONUG.QWK -&gt; WEDJUL01.QW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5   �Day,Month     �LONDONUG.QWK -&gt; LOWEDJUL.QW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6   �Day,Date      �LONDONUG.QWK -&gt; LONWED01.QW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 CNAME2 uses option 1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V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V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=[Extension]  - By default, when CNAME2 converts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new file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as the old one (unl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used).  The user can force C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new file'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E=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E=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,/S           - Advanced features that allow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anent settings to CNAME2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tion entitled CNSETU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these 2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    - Display a short help screen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 OF USING CNAM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examples of how to use CNAME2. 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it is assumed that CNAME2 i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, or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NAME2 C:\*.QWK /M=E:\SLMR\PACKETS /L=C:\DOS\HAN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will convert all files in the root directory of 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xtension of QWK.  Each file that is conve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moved to E:\SLMR\PACKETS.  A log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will be kept in C:\DOS\HANS.LO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ill grow each time CNAME2 is used.  The dat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 (Month,date).  Each file that is convert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extension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NAME2 D:\*.QWK /C=E:\SLMR\PACKETS /V=3 /L=D:\HANS.LOG /A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will convert all files in the root directory of 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xtension of QWK.  Each file that is conve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copied to E:\SLMR\PACKETS.  A log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will be kept in D:\HANS.LO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ill only keep track of the last ime CNAME2 wa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 used is 3 (Month,Year).  Each file th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extension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NAME2 *.DAT /E=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will convert all files in the current 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DAT.  Each file that is converted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tension of BAK. A log file of transactions occu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kept. The date format used is 1 (Month,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SET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y now you are probably wondering how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ze all these stupid command line options. 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CNSETUP.EXE comes into play.  If you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line parameters which you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CNSETUP will write these default values into C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Then, when you type CNAME2 /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uses its default values to process any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have a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AME2 D:\*.QWK /C=E:\SLMR\PACKETS /V=3 /L=D:\HANS.LOG /A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use most of the time, then you can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 defaults into CNAME2 using CNSETUP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and line will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AME2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ust admit, is a lot 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NSETUP.EXE, just type CN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NAME2 must be in your current directory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CNSETUP to modify the default values.  If CNAME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an error will be reported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ull page Data entry screen.  To move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se the arrow keys.  Press F10 when you are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the setup, else press ESC to abort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iel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   - This is equivelent to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on the command l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 cards are allowed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filled o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copy or move  - The user should supp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any files tha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copied or moved to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eld blank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or mov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Move file    - This field can tak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- Copy converted files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- Move converted files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 - Do not copy or mo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name of log file- The user should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le name of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action records will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ve this field blan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record any transa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or Overwrite  - This field can tak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- Append any new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- Overwrite any new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ginning of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 - Do not enable an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tension of file - This field is equivelent to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witch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to have the conver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new extension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blank if you want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ave the same extension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ype to use     - This field is equivelent to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.  Pleas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from 1 to 6,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e fil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up the defaults to your liking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2 use th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AME2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If you want to see what CNAME2 th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2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This option will display CNAME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although you have specified a set of defa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use the command line switches to over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default values.  If you want to overr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ters, but use the rest of the defaults,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efore the /D switch.  For instanc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values, but change the filespe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AME2  &lt;Your filespec&gt;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want to completel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just don't include the /D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