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&lt;&lt;&lt; Pereira Software - Cadillac Utilities At Yugo Prices!  &gt;&gt;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, Versio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&amp;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by CyberSystem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has agreed to let CyberSystem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lely responsible for distribution, marketing, version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is will enable the author to concentrate o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grams and utilities, and not be hampered by the mundane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included with each rele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pyright by the author. The notice for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s located in the mai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ormat, version control, marketing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by CyberSystems Communications.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v. 1.00 --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LICENSING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not Freeware.  This is SHAREWARE which means it is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software.   If you use this program for more than 15 day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to register it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cept works only with your support.  If you find that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, then a registration fee is required. The author depend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tegrity to continue to be able to write usefu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helps to defray the development cost and enc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hip of other programs that might be useful to you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for this purpose is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and is called PROGRAM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py this program and documentation for backup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may copy and share UNMODIFIED copies of the program pack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at the copyright notice is reproduced and includ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other products without expressed written permiss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Systems Communications, nor may you modify or remove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s from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being released as shareware. You may use it for 15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for suitability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eyond 15 days requires registration or deletion of the softwar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program and it works for you, and you intend to keep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, print out the registration form, "PROGRAM.REG" fi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nd mail it with your check for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is a very easy program to install. Just copy the Compare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a subdirectory which you have made exclusively for it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un it will create the necessary data files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nstalling Compare.  There is no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v. 1.00 --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PPORT FI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files related to the opera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It is noted whether or not the file is absolutely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.EXE      Yes      The Executab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.HLP      Yes      The Help File For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.K??      Yes      Only after First Run - These are KE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.DAT      Yes      Only After First Run -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.CMP      Yes      Only After First Run - Compa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.CMP      Yes      Only After First Run - Compa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.DOC      No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REG      No       The printable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 .REG      No       Sysop Registr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RE 1.X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is an excellent tool for comparing two bbs file lists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and uploads list and a downloads list. In that way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 files to the bbs that you have that they do not.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from a list of what they have that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piration for this utility: Some bbs systems frown upon up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have already on the system, but provide no checking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pload. Sometimes you have downloaded a file only to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sted 20 minutes downloading a file that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un them thru compare. Generate your master list of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d then compare the bbs list to what you have and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upload and downloa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lists are just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Build Files Menu you can import lists and br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te box at the top of each list will take you neare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in whatever file list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operation of compare is straightforwar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any problems with COMPARE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hould need assistance, please log onto the CyberSystem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(301) 662-8948 and leave a message in the Pereira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v. 1.00 --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UG REPORTS &amp; WISH LIS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suggestions and bug reports are welcome.  If you have an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ntact CyberSystems Communications via their bbs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 of all of the CyberSystems Communications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ve a conferenc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reporting a bug, please give as much detail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problem you are experiencing so that it can be dupl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NTACTING THE AUTHOR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of this program, Robert Pereira, is a writer of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grams spanning a large cross section of users needs.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s available and you should contact the autho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Systems Communications using U.S. Mail or in the Perei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upport Conference which is on the Cyber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berSystem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84-TD Carlto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derick, Maryland  2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- (301) 662-8948 -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109/713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IMAIL: 547-9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&lt;&lt;&lt;  Thank You For Your Support Of The Shareware Concept &gt;&gt;&gt;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