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ry Picker Tagline Selector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_________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ele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 Item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ish to register my copy of Cherry Picker          $8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ould like the latest version of Cherry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tagline file.  Please send Cherry Pick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 5 1/4  1.2 DISK      [  ] 3 1/2  1.44 DISK     +$3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$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onatha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2 Pl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fayette, Ca 945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