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rry Picker �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natha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2 Pleasan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fayette, Ca. 9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510) 432-7579 [Jonathan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ink: Tags-R-Us &amp; Sharewa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Shareware 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 John Hancock 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Editor Command 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rry Picker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&amp; Append Modes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Mode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andom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earch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Back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ext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dit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Command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Add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elete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and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Support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Mode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rry Picker Config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Colors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Window Frame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agline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lected Taglines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Text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Boxe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Line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Style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Data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ame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Code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ing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nd Registr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I Can Be Contacted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Cherry Picker documentation. 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help you understand how to use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ic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herry Picker, I am testing built in program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.  This is to let you know if Cherry Pick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, such as by a Virus.  If you have any problem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bout it, please let me know them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rpos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rote Cherry Picker when I realized that there were no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agers that currently did what I wanted.  I came across a f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tagline managers, but they imposed limits on me such as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aglines, and tagline files of 1200 taglines or 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also slow, having to load the whol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.  Cherry Picker is an improvement on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gline files of up to 64,000 tagline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glines up to 7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rewar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is a shareware program which means that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  The idea of shareware is to allow the user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for a limited time before actually buying it.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reely distributed by any number of means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and unmodified state.  Cherry Picker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 evaluation period of one month, after which time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ither delete it or register it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for information on how to register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-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. 135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rry Picker is relatively simple to install.  Just copy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o a sub-directory, such as C:\BWAVE\CP  Th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Cherry Picker's Virtual Arra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&gt;CP IMPORT [Virtual Array filename] [Your TEXT taglin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the command line ma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&gt;CP IMPORT TAGARRAY.VAR C:\BWAVE\TAGLINES.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3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tting Started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virtual array has been created, Cherry Pick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lect taglines.  But, now your mail reader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herry Picker.  Cherry Picker may be called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as John Hancock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il readers now support a wonderfu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John Hancock.  Most of these mail readers will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enter the commandline to execute.  To use Cherry Pi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John Hancock mode, your mail reader needs to read Joh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cock's JH?.REP files.  If it does, then you can call Ch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r from the John Hancock commandline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CHOOSE [Name of Virtual Ar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using BlueWave in C:\BWAVE, and Cherry Pick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line file are in C:\BWAVE\CP, and the tagline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AGARRAY.VAR then the com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WAVE\CP CHOOSE C:\BWAVE\CP\TAGARRAY.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from the Editor Command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il readers do not support John Hancock, or onl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or 57 character long taglines.  If your mail reader 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ose, then you can run Cherry Picker from a batch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, or all, mail readers allow you to specify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for the external editor.  In OLX the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XED 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at command so that instead it calls a batch fil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.BAT.  Then, create the batch file EDIT.BAT so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XED %1  (The reply file is passed as parameter %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CHOOSE TAGARRAY.VAR 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un Cherry Picker with a reply fil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tual array, Cherry Picker will add the tagline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the message, instead of sending it to the mail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.  The Batch file will work as it is for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XED with just paths added to the filenam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different editor, then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4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uses various command line parameter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at Cherry Picker will do.  They all take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 [MODE] [VIRTUAL ARRAY] [SPECIAL 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 can be either IMPORT, EXPORT or CHOOSE, the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is the name of the Virtual Array that stores the tag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the Special Parameter is the name of the Text Taglin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MPORT or EXPORT, or, optionally, the reply file for CHO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mport &amp; Append Mod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ode you will have to use is the IMPORT MOD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tells Cherry Picker to import the taglines from you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 into the Virtual Array.  If the Virtual Arr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, it will ask you if you wish to overwri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PORT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&gt;CP IMPORT TAGARRAY.VAR TAGLINES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mode is exactly the same as Import Mod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Mode will add the taglines onto the end of the vir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, instead of 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oose Mod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mode is the mode you will use most often.  Choos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you choose what tagline you wish to attach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and where you can edit the virtual array of tag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Cherry Picker in Choose Mode,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P CHOOSE TAGARRAY.VAR [Optional Message Reply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essage Reply Filename is specified, Cherry Pick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the tagline to the message, otherwise i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in the file JH0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number of commands available in CHOOSE MODE.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 - Random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R for Random when in CHOOSE MODE will cause Ch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r to randomly jump to any tag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 - Search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S will cause Cherry Picker to ask you for a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You will be allowed to enter a string of tex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herry Picker will search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the Search String.  You can also use the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and "!" to do an AND or NOT search.  ('CAT&amp;DOG'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all taglines with the words 'CAT' and 'DOG'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AT!DOG' will find all taglines with the word 'CAT'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word 'DO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5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oose Mode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- Back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will search for the file backwards from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for the search string you entered wit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 - Next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Will continue searching forward after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- Edit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E, then you will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tagline.  There are a number of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vailable while editing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ing Command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CTRL-P&gt; - Pressing Control-P will pop up a menu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ascii characters, allowing you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hat are not on the keyboard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emorize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BACKSPACE&gt; - Pressing &lt;CTRL-BACKSPACE&gt;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agline will clear the tagline from the edi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RIGHT/LEFT&gt; - Pressing &lt;CTRL-RIGHT&gt; or 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jump the cursor to the beginning of the next wor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or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OME/END&gt; - Pressing &lt;HOME&gt; or &lt;END&gt; will jump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ither the first or last character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ERT&gt; - Toggles Insert/Replace mode.  A small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while in insert mode, and a large curs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- Stop editing and leave the tagli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- Stop editing and replace the tag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o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- Add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l allow you to create a new tagline which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e end of the tagline file.  All the Editing Command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- Delete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nd a tagline you don't like, you can delete i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 key.  Cherry Picker will ask you if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tagline.  If you choose yes, t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in the file will replace the current tagline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ventually leave the tagline unsorted, it i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er than actually packing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6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oose Mode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ther Command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commands listed above, there are a few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/DOWN&gt; - The &lt;UP&gt; and &lt;DOWN&gt; arrow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p or down on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GE UP/DOWN&gt; - The &lt;PAGE UP&gt; and &lt;PAGE DOWN&gt; keys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rough the tagline file one page it a tim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move the cursor up or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/END&gt; - The &lt;HOME&gt; and &lt;END&gt; keys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ast line of the taglin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Selects the currently selected tagline and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- Exits the program without choosing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use Support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rry Picker offers full mouse support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click on the menu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ressing the options hot key.  You can also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by clicking on the scroll bar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window.  Clicking on the bar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gline that is approximately at that location. 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arrows at the top and bottom of the bar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rough the tagline file much as if you had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or down arrow keys.  You can also click o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 in the lower right of the tagline window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various questions by Cherry Picker such as Y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, or Press Any Key, then appropriate buttons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 left of the tagline window, allowing you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use 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ort Mod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Mode allows you to EXPORT the Virtual Tagline Array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rdinary text file for sorting, and major additions.  (I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wo tagline files together)  To use the EXPORT MOD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P EXPORT TAGARRAY.VAR TAGLI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export the taglines in Virtual Array TAGARRAY.V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file TAGLINES.TXT.  If the file TAGLINES.TX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Cherry Picker will ask you if you wish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7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Config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tility is included with Cherry Picker.  This is Cherry P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CPCFG.EXE) and it is used to modify the colors of Ch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r, and install your registration data.  When using Ch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er Config, you use the arrow keys to move the cursor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ing Color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selected an item to change, you hold down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ressing the &lt;UP/DOWN&gt; arrow keys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and hold down shift while pressing the &lt;LEFT/RIGHT&gt;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change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gline Window Fram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determines the color of the fram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lin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ed Taglin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allows you to adjust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f the 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selected Taglin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selec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the unselected tag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tus Bar Text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selects the color of the text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bottom of the screen while in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tus Bar Box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selects the color of the boxes that are in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at the top and bottom of the screen in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ground Lin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you change the color of the lines that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line window and the text on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tually two options, Color Defaults reset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to the color defaults, and Black &amp; White Defaults re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olors to the Black &amp; White defaults.  (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s that in Black and White Defaults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appears in reverse, while in color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llow on Blu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8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Config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gline Styl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will allow you to select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standard or QWKstyle taglines.  Standard tagline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"..." before the tagline (Like Bluewave, an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  QWKstyle adds a tearline "---" and then ad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using the QWK format " � reader � tagline"  QWK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might cause problems with some readers that ad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tear line onto the message, thus leaving two tear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is known to have this problem.  Cherry Picker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ndard taglines.  If you use John Hancock compat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H0.REP) then this option won't make an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Data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registered Cherry Picker, you'll want it to sa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registered immediately.  This is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ame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Nam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enter the name that Cherry Pick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nder.  This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Cod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where you enter your registration cod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code is 5 numbers, a -, and 15 letter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Cherry Picker that you really di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ting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options to exit Cherry Picker Config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QUIT without SAVE, or QUIT with SAVE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AVE, then any old Config file will b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, but if you choose QUIT with SAVE, then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nformation will replace the o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 � Page 9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 and 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I Can Be Contacted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contacted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nathan L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2 Pleasant 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fayette, Ca. 9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you can contact me on the following B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pervirens BBS (510) 432-7579 as Jonathan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lso participate in both the ILink Tagline [Tags-R-us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, you get my voice phone number to call 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w to Registe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greatly appreciated if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rry Picker.  Registration helps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for Cherry Picker is only $8.  If you want m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file on disk (27,000+ taglines, 1.2m text, �2me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Array) then please send me $11 to cover th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costs.  (That includes the $8 registration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, please print out REGISTER.DOC, fill it out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1.00 �                                       � Page 10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