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L M   F O R   W A F F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iles to run PCElm with Waffle 1.65's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an Ju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 29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 not a legal expert, and I'm too poor to afford a lawye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bear with me.  I'll try to make this is simple a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programs are provided free of charge to  the  Waffle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ty.   You may freely distribute this file to  wome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fit so long as there's no fee charged over and above conn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, or material charges.  If you feel these programs 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to you, a contribution of $10 will be appreciated,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your suggestions for improvements, and especially, dar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t,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 I make no warranty that the programs will work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,  nor  do I take any responsibility for  physical  or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or  lost  profits; I know that  from  experience 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ing to set up PCElm to work in the first place.  I thrash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directory and a subdirectory on one of my hard drive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originally setting PCElm up.  But please let me know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my programs cau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where it'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is the name of a BBS program written by Tom Dell of 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International, Inc.; 4DOS is a registered trademark of  J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 Inc.; NDOS is a registered trademark of Symantec 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s part of Norton Utilities 6.0 and later; SHROOM is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 which  swaps applications in and out of memory  writt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is Augustine; and, of course, the key player, PCElm is a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/sender written by Wolfgang Siebeck and Martin Fre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AND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make it possible to run PCElm with Waffle's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.F files.  When I first tried PCElm out on the Waffle 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,  after having read--and rereread--the  documen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ing one of my mailboxes filled with older messages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,  PCElm kept telling me I only had one message in t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.   I tried various and sundry ideas, but none of them 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ork.  Elm and Waffle mailbox formats are very  simila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dentical.  They use the same sequences to delimit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 format is different.  They both use SOH, or CTRL-A  (01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roups  of 2 or more, usually 4 which is Waffle uses  b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.   But what happens after the header is  different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systems.  Waffle uses the following format, CTRL-A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d by &lt;SO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MAILBOX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Message message message, message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ssage?  Messag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Blah blah blah,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Blither blah banter yammer gib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mble rant rave blah gr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(end of file (physical end, not EOF mark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m  does  not like this for some weird reason.  After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tion, I've found that it lik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MAILBOX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ssage message, message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blah blah,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&lt;SOH&gt;&lt;SOH&gt;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her blah banter yammer gib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mble rant rave blah gr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 of file (physical end, not EOF mark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to be a newline after each SOH header, and the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  terminating SOH header, like Waffle  wants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F2ELM.EXE  takes those files and converts them into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CElm is accustomed to.  I've even put a program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so that if you don't like it, you can change back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ose files can be used on its own to reindex a MAILBOX.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se  accompanying  index  file lost its lunch,  but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rocess of going back to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A  R  N  I  N  G  S     &amp;     N  O  T  I  C  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due  to PCElm's heavy use of directly accessing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,  direct  video writes (and the ability to  switc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and direct), more importantly, the ability to shell to 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ven more importantly, I've never tried having someon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the phone or use it over the phone myself, I strongly 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use PCElm as a local reader only.  That's why I made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users with level 9 coul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  was initially trying PCElm out, I ended up  trash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ple  of  directories and/or my system would REALLY  flak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the  configuration  tables  maintained  in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ere thoroughly phr00dged.  So, let this be a stern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;  be  VERY careful when setting your system up!  I  hav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  configuration  files to reduce that risk and  to  ai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you  need to spawn an extra command processor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files needed to run this as well as PCElm, and once PCE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,  there may not be enough memory to spawn RMAIL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.  I suggest you get Davis Augustine's SHROOM program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Elm  on your system.  Use the following command line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and Waffl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p -s (path) -t (proc) waffle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(path)  is the path of a directory where  you 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ffle to swap itself out to, (proc) is the command process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o spawn to run the batchfiles, and args are  the 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normally pass to Waffle.  For example, here's how m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p -s d:\temp -t 4dos.com waffle online ia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wap Waffle out to a file in d:\temp and when 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pawned, swapping will take place, and I log on local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own account.  If you run a BBS like I don't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z 50 -p -s c:\temp -t command.com,comp16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you can do 16-bit compression/decompression without  wo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running out of memory.  See the docs that come with  SH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more information.  Before I forget, you can find  SHROO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OM18G.ZIP on most better BBSes, or you can request it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erver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ith that out of the way, let's set this syst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H A T   G O E S   W H E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ill need will go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:   With the rest of your documentation.   I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ting a subdirectory off your /waffle/docs directory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ternal programs you've collected for Waffle like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BAT  (or *.BTM if you're using 4DOS or NDOS) files go 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m, but in the path would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EXE  files need to be in a directory as specified in 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if you use the *.BAT (or *.BTM) files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 files which are ELM, REVERT, and REINDEX, need to go to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keep your EXTERN files, most often the hierarchy is  (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):\WAFFLE\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ELM.RC  goes in each of the directories of each user who 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CElm, but it wouldn't hurt to put it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 files can go any-ol' where you want them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D O   I   N E E D   T O   C H A N G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you  really need to change are the first two  argu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EXTERN files have in the "/command=" field and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 specification used to execute the batchfiles.   W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s  in the rest automagically where additional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.   In  all three cases, the first two  arguments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spec and the path beginning and ending with a backslas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your users' directories reside.  For example,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 enclosed which, incidentally, are the same ones I 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system here are as follows:  (long lines are truncat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and="c:\4dos /c elm4waf  d: \user\ %A %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and="c:\4dos /c revert d: \user\ %A" /then=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and="c:\4dos /c reindex d: \user\ %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r system uses COMMAND.COM in C:\DOS,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directories   resided   on  drive   E:   in 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waffle\users\,  you  would replace all instances  of  "d:"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:",  all instances of "\user\", and all instances of  "c:\4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c:\dos\command"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o change PCELM.RC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O W   D O   I   U S E   I 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most pivotal question after sett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you need to do is to have level 9 privileges and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command line.  If you have new messages (if you use  PC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ly, you won't see the "XX mail messages (xx new)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ore because there is no MAILBOX.F or MAILBOX.I file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 the following as having n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is the actual number of new messages.  Evidently,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.I's  purpose is twofold; one to keep track of whe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re, and two, to tell which messages have been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 ones   haven't.   When  you  type  ELM,   the  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IL4WAF.(BAT | BTM)" is run and uses WAF2ELM.EXE to pro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MAILBOX.F if there is one, and then delete it onc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complete.   Then PCElm itself is run.  For  more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Elm's operation, consult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D O N ' T   L I K E   P C E L M .   W H A T   D O   I   D 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is (hopefully) converted back to normal (or whate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T  calls REVERT.(BAT | BTM) which in turn calls  ELM2WA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onverts  your  mailbox back into  something  that  W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s.  If a MAILBOX.F file already exists, the old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merely appended to the end of MAILBOX.F.  Then,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DEX  is  called to generate a new index to  accoun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ly-created mailbox (or newly appended message for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box).  Then the old Elm mailbox is deleted.  REVERT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9  access, but REINDEX can be run at any access  leve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your index file somehow gets corrupted while  you'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's internal mail-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H A T   F I L E S   D O   I   N E E 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ND WHERE CAN I GET TH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required to get th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s  were current at the time this documentation was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165.ZIP (Availabe as a beta program at time of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Tom Dell at dell@apple.com or leave a mail  mess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on his BBS at (408) 245-SPAM(77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ELM30.ZIP or PCEL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as a request from archive-server@remote.halcyon.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nymous  UUCP at the same site as /public/pcelm30.zip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SIMTEL20 as PD1:&lt;MSDOS.KA9Q-TCPIP&gt;PCELM30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OM18G.ZIP  (unless you have ways of breaking the 640K  b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or something like it, is almost certain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most fine BBSes and most fine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401P.ZIP, and 4DOS401D.ZIP (optional, but VERY HIGHLY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most fine BBSes and most fine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 T H O R !   H O W   D O   I   C O N T A C T   H I 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Ju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12 Whit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Highlands, CA 95660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 344-5360 anytime until 10:30 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j@ijpc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jpc!ianj@sactoh0.SAC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H A T   D O E S   T H E   F U T U R E   H O L 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don't see any real urgency in writing a version for  1.64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ier  unless people really need/want one.  But by  all 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me if you want one!  Or if you know enough about C, modif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