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2 Roger D. Lange [70544,155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ZIP contains four OzCIS scripts to help you automat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one or more of your personal ENS clipping folders.  Fir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 (Executive News Service) is a very powerful CIS product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wide range of current information from major news, s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res.  As items are transmitted by news gathering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receives them via external interfaces and stores them.  CIS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ble to access items of interest through ENS.  Although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recent items online, by far the greatest value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one or more personal clipping folders.  Once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ENS scans each item as it is received from the wires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your criteria.  Selected items are "clipped" and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Then periodically (e.g. once a day) you retrieve your cli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uthorized to create a personal folder, you must be an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ember.  If you are not currently an Executive Service memb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HOICES to sign up.  Executive Service imposes a monthly minimum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.00 on your account.  If your billing runs more than $10.00 a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Service will not cost you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 carries an online surcharge of $15.00/hr.  Therefore, your cha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GO ENS until you leave are (at 2400 baud) $12.80/h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/hr, or a total or $27.80/hr.  Clearly you want to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inimize the amount of time you spend online in 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important thing you can do to keep down your EN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r clippings to your CIS mailbox, rather than reading them in 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utes after you've done this, the items will be available in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read them there with no online charges (except possib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s) assuming you're on the Standard Pricing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in this .ZIP will help you save a little more onlin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, because they automate the actions necessary to send clippings t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cripts you spend the absolute minimum amount of ti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less than a minute) to dump your folder to mail and get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ersonal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se scripts, you must create your folder(s).  May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ays someone will write a script to speed that up, bu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o go online and do it interactively.  Here are a couple of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hold down your online time creating or updating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st important task is to decide on "key phrases" for you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S will look for in transmitted news items. 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, as well as other documentation for using ENS,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 If you type HELP from the ! prompt in ENS you'll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lp items.  To read an item, either type its name a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or type HELP followed by the name at the ! prompt. 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key phrases, type HELP KEYPHRASES.  You might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HELP WIRECODE to get a listing of available wir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before you try to create a folder, you make a quick visit to 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pture file open to grab the key phrase help info, then log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it.  You may want to get other help items as well, but the key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the most important.  Once you've worked out your key phras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 to create you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online to ENS and select the menu option to create a folder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a name of up to ten characters.  Then you'll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for the folder (when CIS will automatically delete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ime to hold clippings.  For the expiration dat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up to one year from the creation date.  For the clipping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up to 14 days as the retention period.  Later 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expiration date of your folder, go online and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lder, and put in a new expiration date up to one y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ll have to select which news wires to scan for your folde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here!  If you pick all of 'em, you won't know how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of stuff that'll come streaming in.  For general news item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P, Washington Post, and UPI US &amp; World.  Select Reu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terested in extensive international coverage.  Note that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will be in either INCLUDE or EXCLUDE mode. 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ype I or E at the prompt.  In INCLUDE, menu numbers you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pecified service to be added to your folder sele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mode, you can remove wire selections from you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nter your key phrases, and your folder will be complete. 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articles immediately.  Note:  Picking the right key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nd of an art.  You'll probably find that you'r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s, but not all are what you're really interested in.  Go ba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the menu option to change your folder, and make adjustme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hrases.  After a few stabs at it, you may get to where *most*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items are ones you really want, without missing clipping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that, be prepared to get a fair amount of stuff in the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.  Don't worry about it.  With one of these scripts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s to send to mail, and with the other scripts, all items g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and you weed out what you want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s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cripts for sending your clippings to mail.  A fourt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be used to help manage your mailbox once the clippings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1.SCR provides the greatest interactivity.  It allows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ippings are sent to mail, but at the expense of spendin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in 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2.SCR provides complete automation for dumping an entire folder to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ows you to select from the menu which folder(s) to dump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turn off ENS menu mode nor change your CIS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rmally get you out of ENS faster than ENS1.SCR sinc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folder contents online.  It's the script I'd recommen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good reason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3.SCR provides every optimization possible to trim your ENS onli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of necessity somewhat idiosyncratic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MAIL.SCR will download ENS items from your CIS mailbox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ELETE command before downloading to save the hassl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items you know you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cripts except ENS3.SCR will capture online activ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ENSGET.CAP.  This file is just a session log to let you revie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since things happen so quickly while the script is run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so useful to review the list of clippings dumped to mail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some of them from your mailbox before downloa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ists when you start one of the scripts, it is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allows you to interactively select which folder clipp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mail.  Use this script if you just don't feel comfortab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thing* to mail, but note that it'll cost you, because you'll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in ENS scanning the clippings and making up your mind.  Sti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to scan the clippings before sending them, this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ake the job go faster than doing it all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script, it goes to ENS and prompts you for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responses are Q, 5, 6, or 7.  Q will leave ENS and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5, 6, or 7 will select a personal folder from the menu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make sure a folder is not empty before 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a selection the script will display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s.  You'll see up to 16 items per page, and ENS will pa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prompt if there are more than that.  Note the menu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you want.  If *and only if* there are more items (the prompt is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next page.  (As described below, if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page is displayed without typing a SEND command,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with no items sent to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page of items is displayed, you must type a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umbers for the items you wa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4,7,10-16,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items 4, 7, 10, 11, 12, 13, 14, 15, 16, and 22 to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yped the command and pressed Enter, the script will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 the process of sending the selected items to your mail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ll clippings from the folder.  If you do not want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der, press Enter without typing a SEND command when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, and the script will proceed to delete all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the script will return to the action promp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lder to scan, enter its number, otherwise ente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2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a more automated variation of ENS1.SCR.  The only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teractively is select the folder(s) you want from the menu.  Eve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der is dumped to mail, and the fold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ipt starts, it goes to ENS and prompts you for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responses are Q, 5, 6, or 7.  Q will leave ENS and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5, 6, or 7 will select a personal folder from the menu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make sure a folder is not empty before 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the folder, sit back for a few seconds whil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hrough the list of clippings then sends them to your mailbo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ent, they'll be deleted from the folder, and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action prompt.  If you have another folder to scan, en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therwise ente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3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as originally written by Fai Lau [76477,1667] and posted by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lly [70661,3634].  It is included with with grateful acknowle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the original poster.  The version here incorporates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and comments by Jim Richards [70252,1231], and further (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by myself.  Though somewhat idiosyncratic, it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possible pass through 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assumes there will be less than 100 articles in the fold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you to have set your terminal defaults to a screen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the maximum value allowed.  It will process only one folder per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logs off at the end of its pass.  Therefore you should not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OzCIS pass with other activities.  Also, it requires 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command mode.  This may be done by going to ENS manually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T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posted, the author made the following commen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iscovered an undesirable drawback of changing the defaul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ight" to 255, which is that when I access the IBM file finder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menu, unlike the menus of other parts of the CIS system, does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roll all the way to item 255. However, it's the only drawback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so far. -F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script, it will ask for the name of the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You respond by typing the up-to-ten-character name you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hen you created it.  It will then enter ENS, dump the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delete all clippings from the folder, and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MAI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helps you manage the cmail end of retrieving your clipping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don't really have to use a script to get your clipping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OzCIS will automatically download pending cmail.  But if you'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number of clippings that you don't really wan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from your mailbox and skip downloading them.  Use this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te that you should run this script via Online &gt; Custom Pass,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one of your Services selections, and run it via Online &gt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Either of these methods will prevent OzCIS's normal mai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 script to get the mail instead.  Also not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head of time which mail items (by number) you want to dele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umbers by reviewing the ENSGET.CAP file from your ENS2.SCR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be very sure that there are not other items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ipt starts, it goes to mail and asks you if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s before downloading.  If you enter N, the script begins re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If you enter Y, the script waits for you to manually type 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en you finish the DEL command, CIS begins showing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or deletion and prompting for confirmation. 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each confirmation prompt with a Y.  When all item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items a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command is simpl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nything downloaded, o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2,5-7,12,14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specif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downloaded with this script is stored in file ENS.MES. 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format as OzCIS's CISMAIL.MES file.  In fact,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have the mail stored in CISMAIL.MES, just edit CAPTURE ON ENS.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