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BETA Documentation for FredMai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Date: November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Legal Notices and other Disclaim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Mail Versions 1.9 and above, it's associated programs,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are Copyright 1992, Michael Butler and Assort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ource-level components of these utilities and som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however, are Copyright by J.W. Hance and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/utilities used by or with FredMail are Copyrigh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ed by their respective suppliers.  These include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limited to: QMail, ConfMail, BinkleyTerm,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can, D'Bridge, TurboC++, and UFGate. In particular, UUCI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, mentioned in this document, are Copyright by D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nd/or Thomas D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available free of any charge or license fee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.  Commercial users require a software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a nominal license fee.  Contact the auth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is offered, and by your use, you assume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ss, damage, or injury.  FredMail has the capability of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nected to a modem to make long distance tele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.  It is conceivable that some de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Mail could cause undesirable long distance telephone cal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Any user of FredMail agrees to be responsible for any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any such de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FredMail is interested in your success with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lcomes feedback, comments, suggestions, and bug repor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such correspondence to the author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    imb@asstdc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3:712/5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eel free to offer suggestions, ask for assistance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nd the like in the UFGATE echomail conference.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FGATE has stated that this echo is for the discussion of FidoNet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gateways and that FredMail fits this description.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neficial to post your questions there as others may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An Important Word of WARN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ny gating of news messages from one domai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the powers that be.  This means the moderators,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, or whoever has an interest in a smoothly running oper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ant to caution you to avoid gating from FidoNet to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oper OKs.  We in FidoNet are suspect for 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ything wrong happens, even when the fault lie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n the wrong side of the powers that be in UseNe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o prevent future cooperation between us 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 Introduction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reminder - this version of FredMail is currently in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prepared for problems at this point and take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Mail has been tested extensively but only on a very limit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combinations. As the real world consists of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possible combinations of operating system, utility,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peripheral, and other components,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care to safeguard your valuable data and programs. 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n the output data that FredMail is creating.  You could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self "excessively annoying" to either UseNet, FidoNet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mproper use of this software. Whichever way you intend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or mail, you should coordinate with an appropriate coord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, or sysop and inform them of what you are doing.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et up test newsgroups and echos and verify ope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with unattended news/mail gating. Watch things VERY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and after installing any update or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Mail is a FidoNet &lt;-&gt; UseNet Gateway product which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 The current version of FredMail was developed in 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version 6.0a.  While it may be possible to port Fred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Unix this projects are on my "to do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code is available to assist you in any porting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, no effort was made to avoid the use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unction calls. FredMail will convert UseNet bat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newsfeed to a FidoNet FTSC mail packet and vice-vers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many system dependencies from the implementation of FredMai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type of BBS system that can send and receive FTSC/FidoN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s can send and receive UseNet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urrent features in FredMail's previous developmen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the job done as fast as possible.  As such, FredMail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which might be considered "more elegant"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the last of the current series, I hope the nex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s more of these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, if FredMail can get the messages into a form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al with, then almost everything, including routing, pass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e feeds, etc..., can be done by your mail processo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dMail package consists of six main programs. FRED-UF, FRED-F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UF, SCAN-FU, FREDTOSS, and FREDSCAN. In addition, it us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EXE which is a MS-DOS version of the unix COMPR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Mail also is tied to the uucp protocol program that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FFLE V1.65 BBS program, UUCICO.EXE. To my knowledge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uucp for MS-DOS work as well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excellent results with UUCICO.EXE, both from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 as well as quality of the code. UUCICO runs with a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locked baud rate up to whatever the FOSSIL uses (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), and give excellent Uucp 'g' protocol throughput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y to install apart from the WAFFL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ynopsis of what each of the five FredMail program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ed-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-Uf will process either a batched or single-message newsfe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n FTSC packet. It reads the news file from the s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writes the packet out to the second file specifi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ll of its configuration information from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pecified on the command line. Fred-Uf is ru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-UF -c config.fil batched.fil ftsc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config.fil" is a configuration file containing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"batched.fil" is the compressed news bund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ost and "ftsc.pkt" is the name of the FTSC pack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 will not need to execute Fred-Uf like thi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TOSS will run it for you.  You might need to run it man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ome type of error or in some batch file you migh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do some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ED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TOSS is a "shell" type program that handles the "dirty-work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-UF. FREDTOSS will search your UUCICO inbound directory f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will copy those files to a temporary location, it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EXE on them, and finally it will run FRED-UF on the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inbound messages, but only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as a safety measure in case of problems, or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multiple FTSC packets from one news feed for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doNet systems. Of course, you could also have you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orward FTSC packets for you too, but this migh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 FREDTOSS is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TOSS -c config.fil -h hostname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FREDTOSS to read the configuration file "config.fil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inbound directory for host "hostname" and to process an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und there.  It will then DELETE any processed messag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 directory. FREDTOSS will process any non-news messag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) in the spool by invoking Mail-Uf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REDTOSS is finished, you can then use whatever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 to toss the mail packet into your BBS or to creat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packets to other system.  FRED-UF probably will not ev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creating inbound FTSC packets for your system.  I fig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ail processor you use is probably better at tossing 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han anything I can write.</w:t>
        <w:tab/>
        <w:t>I also don't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pporting the multitude of message format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ed-F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-FU does the opposite of Fred-Uf.  It takes an FTSC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"ftsc.pkt" below) and will output a batched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"batch.nws" below) from it. Fred-Fu is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-FU -c config.fil &lt;ftsc.pkt &gt;batch.n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-Fu will also process any NetMail it finds.  It will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user to one found in the configuration file an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UUCICO mail message to that user. Failing that,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 Uucp address for any message sent to either Fre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able by option) or Uucp. In that case, the messag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containing the Uucp address. The following address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system1!system2!User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&gt; system1!system2!User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User.Name@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&gt; system!User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User.Name%system1@sys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&gt; system2!system1!User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@system2:User.Name@syste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&gt; system2!system1!User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system1!User.Name@sys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&gt; system2!system1!User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-&gt;' specifies the equivalent ! path equivalen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-Fu uses a file called SEQUENCE to generate uniqu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outbound area.  Be sure that you put the included 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F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Fred-Uf, you will not normally run Fred-Fu by yourself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SCAN will run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RED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SCAN will search through your outbound holding area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pressed FTSC packets addressed for it.  It will proce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nd build outbound news messages from them by calling Fred-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electively COMPRESS them as required.  It will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essage for UUCICO for transmission to another system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 legal to send news through another system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pecified will need to be the name of a system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 to. FREDSCAN is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SCAN -c config.fil -a Z:N/N.P -h hostname -d N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-&gt; Z:N/N.P is a "four dimentional"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'.P' is required to be en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ail-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Uf will be called by FREDTOSS when it finds mail addres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takes a uucp mail message and creates an FTSC packe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UF statement in the configuration file. If a match in MAILU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, it will send to a FidoNet address if the messag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John.Doe@p0.f270.n23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0.f270.n231.z1.FidoNet.Org!John.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"p0" is optional and need no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of the above specify user "John Doe" at 1:231/27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command as follows will do as required but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necessary to use it directly. FREDTOSS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-Uf -c config.fil -rmail uucpaddress &lt;mail.fil &gt;FTSC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Uf will generate the appropriate FMPT, TOPT, and INTL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to properly addres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!  Note that there is NOTHING in Mail-Uf to prevent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Mail messages to ANY LEGAL FIDONET ADDRESS IN THE WORLD!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sirable, you need to verify that your MAIL PROCESSOR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o do what you want it to.  That is,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alls being made, you will need to ZONE-RO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zone messages.  If you don't want Long Distance calls being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ROUTE your non-local messages.  REMEMBER, it i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r system does what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can-F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-Fu is a scanner for incoming FidoNet netmail.  It will 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rea for messages addressed to FredMail or UUCP and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FTSC packet according to the addres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is will then be read by Fred-Fu for despatch.  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your system be able to have available netmai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SG" format for Scan-Fu to work.  If this is not the c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o Scan-Fu may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-Fu -c config.fil -d &lt;DELETE | NO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Flow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attempts to depict the actual process for incoming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going news/mail in the FredMail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               'X' files    Fred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    --&gt; UUCICO --&gt;         --&gt; (COMPRESS) --&gt; FTSC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mail                 'D' files    (Fred-Uf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Mail-Uf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BBS Message   &lt;--</w:t>
        <w:tab/>
        <w:t xml:space="preserve">  Mail Processor  &lt;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ab/>
        <w:t xml:space="preserve"> Base</w:t>
        <w:tab/>
        <w:t xml:space="preserve">     (TosScan/Qmail/Qecho/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Mail Processor --&gt; FredScan</w:t>
        <w:tab/>
        <w:t xml:space="preserve"> Batched-news or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red-Fu)  ---&gt; CMD, XQT, an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MPRESS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amiliar environment to me is the FrontDoor/Tos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I understand what these two programs create and exp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files 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uses something else, it will probably tak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ConfMail/Ommm and Opus/Ommm should behave almost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/Qmail for thes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oe Hance's original not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let me explain how to work with Binkley/QMail and then I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terfacing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/Qmail is very much file and filename driven.  When you run Q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Qmail will look through your EchoMail areas looking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sent out.  It will copy them into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QM PACK will scan your NetMail directory and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t finds in an FTSC packet in the outbound holding area.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QM SCAN PACK will do both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cified in your QM_ROUTE.CFG file to HOLD mai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, you will get a file ending with ".HUT"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rea.  This can be the type of file that FredScan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by configuration file option). It will examine all of the "H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outbound area and see which ones match the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 with the "-a" option. You need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HUT" files are NOT ARCed, ZIPped, ZOOed, PACKed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other cases.  I wanted to make FredScan work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EchoMail processor in use.  But I just haven'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Every system does something different.  So I decided to bu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 use (Binkley/Qmail) and make the others accessible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I intend to write the modules for as many systems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get access to.  But I wanted those who have Brand 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FredMail system as well.  So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so-popular mail system you can write an external modu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what I have implemented as 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"ScanforNews &lt;Filename.Exe&gt;"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Scan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t will initialize itself and do general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t will invok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.Exe&gt; -c &lt;cfg&gt; -p &lt;opth&gt; -a &lt;address&gt; -d &lt;delete_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is the pathname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h is the pathname specified by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the Z:N/N.P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_spec is either DELETE or N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.Exe&gt; needs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Look wherever your mail processor puts it's outbou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Determine if there are any packets for &lt;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unARC, unZIP, unZOO or whatever all of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Copy them to 'OUTBOUND' with unique filenames ending in ".H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) Delete the source files if DELET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) Return ERRORLEVEL set to count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where count is the number of packet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ERRORLEVEL set to 0 if no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ERRORLEVEL set to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t will then invoke Fred-Fu.exe to process the packets into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It will finally create outgoing uucp messages containing the b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s.  If necessary, it will invoke COMPRESS on th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nfiguration file.  If you select 16-bi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have enough free RAM available.  I suspect you need 256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FREE RAM for the version of COMPRESS I have suppli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aptations of COMPRESS may need more or even less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SS supplied with WAFFLE will only do 12-bit com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ersion of COMPRESS that comes with UFGate (COMP16) seem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emory hog.  Use whatever works be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wo &lt;Filename.Ext&gt; NewsScanners called FdCmEx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TsExt.Exe.  These will work for the FD/Confmail and FD/Tos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respecti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 Setting up FRED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dit the config file.  It is mostly self explanatory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ode addresses right. Some mail processors will let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yourself and to yourself.  Some won't.  You might tr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_NODE be a "fake" node address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directory called TEMP below the directory where FRE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PORTANT - Be sure your PATH variable is se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EXE, Fred-Uf.Exe, Fred-Fu.Exe, and FredExt.Exe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t up your BBS batch file to run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Got a UUC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ICO -r0 -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Process any incoming Uuc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Toss -c config.fil -h myhost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Should have FTSC packe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 TOSS SCA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Scan for an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-Fu -c config.fil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Now scan for any outgoing FidoNet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 SCA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any outgoing Uuc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Scan -c config.fil -a 1:231/271.0 -h bart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Make any necessary outgoing Uucp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ICO -s uplink -x4 -t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above example is somewhat based on using Binkley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l.  If you use FrontDoor/TosScan or some other syste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need to modify the example.  It is also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in that you may not want to make any outgoing Uucp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receiving a call. But I hope 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 Setting up your Mail Scanner/Tosser/Packer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FredMail has been tested and configur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inkleyTerm/QMail/Maximus or BT/Opus/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rontDoor/Con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inkleyTerm/QBBS/Qecho/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rontDoor/Tos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??? (Let me know what you use and I'll consider it.)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help from others in the UFGATE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vironments may be possible and I am actively seeking oth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different combinations for testing.  Until the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at I know about running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Configuration Example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assume a "REAL" node address of 1:231/270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using a "PSEUDO" node address of 1:231/271.0.  The pseud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 one that we use to toss/scan all mail/echomail to/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dit your configur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inkleyTerm/QMail - This would be the preferred configurati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nd it is well understood and used by a lot of FidoNet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hing here is to setup a "pseudo" node to generate.... Fre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Binkley/Qmail messages internally so very litt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Make QMail create a HOLD flavor output packet (.HU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BOUND area.  FredScan will find them and process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SEUDO" node address is 1:231/271.0, my nod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1/270.0.  I am feeding echos to 1:231/240.0 and a point 30521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cerpt from my AREAS.BBS file. (QMail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"#" specifies that the area is PASSTHR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hoMail areas for Fre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bin U_BIN_AMIGA   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src U_SRC_AMIGA   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sys U_SYS_AMIGA   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hw  U_SYS_AMIGA_HW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tec U_SYS_AMIGA_TECH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ux  U_UNIX_AMIGA  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an  U_AMIGA_ANNOUNCE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grp U_AMIGA_GRAPHICS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msc U_AMIGA_MISC  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prg U_AMIGA_PROGRAMMER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gm  U_AMIGA_GAMES 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app U_AMIGA_APPLICATIONS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amigaemu U_AMIGA_EMULATIONS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:\msg\winprg   U_WINMSPRG           30521/3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n excerpt out of the QMail QM_ROUT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QMail Routin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 All_Times All 00:00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HOLD   30521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RASH  HOLD 30521/all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ORMAL HOLD 30521/all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 HOLD 30521/all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HOLD  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ll packets to 231/271 to be marked HOLD (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".HU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an excerpt from my "BBS.BAT" file which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UCP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-r0 -x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Toss -c config.fil -h myhost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TOSS SCA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Fu -c config.fil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SCA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Scan -c config.fil -a 1:231/271.0 -h mgcind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-s myhost -x4 -t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ntDoor/ConfMail - This is a configuration I have also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personally.  The biggest problem here is that FrontDo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static" FTSC packet and store it on disk.  It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packets just before a call is made. If the call does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, it will "forget" that packet and rebuild it as necessar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with FrontDoor I have written the FdCmEx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sentially a mini mail packer.  It will scan th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rea and look for only those messages which are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to the addressed FidoNet system.  It will take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 an FTSC packet for processing by Fred-Fu.  Final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if specified) the messages in the NetMail area. ConfMai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using the "-a" option for creating ARCmail packet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 Attach NetMail message.  Do not use this set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dCmExt.Exe file.  It will NOT be able to resol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nd UnARC the actual messages. You may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TsExt.Exe module in this mode, but I haven't t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edit the ScanForNews line in your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redExt.Exe.  FdCmExt.C, the source code to FdCmExt.Ex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your reference and assistance in creating other b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.BBS file for Conf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hoMail areas for Fre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bin U_BIN_AMIGA   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src U_SRC_AMIGA   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sys U_SYS_AMIGA   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hw  U_SYS_AMIGA_HW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tec U_SYS_AMIGA_TECH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ux  U_UNIX_AMIGA  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an  U_AMIGA_ANNOUNCE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grp U_AMIGA_GRAPHICS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msc U_AMIGA_MISC  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prg U_AMIGA_PROGRAMMER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gm  U_AMIGA_GAMES     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app U_AMIGA_APPLICATIONS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amigaemu U_AMIGA_EMULATIONS   231/240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\winprg   U_WINMSPRG           30521/3 231/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from the BB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UCP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-r0 -x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Toss -c config.fil -h myhost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AIL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Fu -c config.fil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AI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ust run FredScan BEFORE whatever we use to P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Scan -c config.fil -a 1:231/271.0 -h mgcind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DUMB, why use ConfMail to TOSS/SCAN but QM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ACK.  You could also use Ommm here, but I don't use Om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PACK (or OM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-r1 -x4 -t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inkley/QBBS/Qecho - Is very similar to the Binkley/Qmai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xcerpt from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U_UNX386 231/271 231/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U_INTRNL 231/271 231/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U_UNX386 231/271 231/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BAT file will contain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be incomplete, I don't really run QBBS and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by running things through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UCP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-r0 -x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Toss -c config.fil -h myhost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CHO -Z -U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Fu -c config.fil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CHO -Z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Scan -c config.fil -a 1:231/271.0 -h mgcind -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-r1 -x4 -t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rontDoor/TosScan.  Edit the CONFIG file and select ScanForNe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TsExt.Exe and ExtOfHold to be .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un TosScan and so I can't really give you a goo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ork things beyond that above.  TosScan is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how to get it to do something,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!  In general, you need to set up the PSEUDO nod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1/271.0 and make sure that you use PKZIP to archive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the PSEUDO node.  The FdTsExt.Exe program will look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PKUNZIP them, and feed them to Fred-Fu. TosScan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on-archived packets left lying about by Fred-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ctually there is a quicker way to go about this .. simpl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seudo-archiver' for TosScan to use when it packs mail for your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is can be installed in TSETUP to simply move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 special outbound directory where you will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RED to look .. problem solved :-) (i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********* BIG Messages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has no limitations on the size of messages and many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ong.  I've seen some as long a 500,000 bytes. (That'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!).  Actually, FidoNet has no limitation on mess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To quote the FTSC document on the text of a pack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ext{unbounded}  (* Null terminated *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ly indicates to me that I can have as much text as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FTSC mail packet as long as I NULL terminate it.</w:t>
        <w:tab/>
        <w:t>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ome FidoNet software authors cannot read or they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to handle more than 64K bytes of memory at one ti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</w:t>
        <w:tab/>
        <w:t>In any case, Fred is more than content to process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ze whatsoever as long as they will fit on your dis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not so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use ConfMail, which has a really nasty habit of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en it get a message larger than about 14K bytes.  No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AD!  Qmail, what I currently use for EchoMail, is a bit nic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ny message larger than 16K and put it in a "BAD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ow if it can do that, why can't it just put them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?  Oh well, at least it doesn't crash.  I've hear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ad software, GroupMail, will die if it gets a 8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can supposedly can handle around 40K, and QBBS bounces mess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K back to the sender.  I don't know about ZMailQ, V/Pu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f you have any experience with these, I'd like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ubject, BIG messages.  Fred-Uf provides several op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n't break your poor little mail processor. Fir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kip the message altogether.  Second, you can have Fred-Uf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special directory intact for your perusal.  Thi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red-Uf split the message into as many parts as it feels lik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SC-0047. And finally, you can just output the whole message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your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e other way, there is not really a problem.  Fred-Fu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ize message it finds and happily output them to a UseNe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(You expected this didn't you? - especially after the nast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above!)  Fred-Fu will not attempt to re-assembl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messages into one whole. I may attempt this as a futur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not a priority.  I'm holding out for mail process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ze message.  (Maybe I'll just have to write my 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 Speed/Performance Considerations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you can to to get the most speed out of Fre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critical if you gate any significant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UseNet news feed each day.  The total amount of data c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) exceed 10MB a day!  The following are a few pointer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experience than might be able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ve your news feed limit the maximum size of "batches"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Both Cnews and Bnews have this capability.  This makes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digest the incoming files without running out of disk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n un-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two physical hard drives, set up your system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uucp files on one disk, the target of the un-COMP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and the output of Fred-Uf back on the first one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s has improved speed by at least 20% on my system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 of extended memory on your 386/486 machine and can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AMDISK, that would be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ne of the things that slows Fred-Uf down the most i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ver the BIGS size in the configuration file. Therefo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arger than that come in, they must be processed in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LOT slower than just copying an input file to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you can. (Which is really all Fred-Uf does)</w:t>
        <w:tab/>
        <w:t>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news in some of the groups that have a lot of bi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news feed tu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Get faster hard drives.  FredMail is not greatly CPU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.</w:t>
        <w:tab/>
        <w:t>I have two different system I have tested it on.  One is a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DX system with MFM hard drives.  The other is a 16MHz 80386S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I hard drives.  FredMail actually runs 40-50% faster on the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because of it's much faster disk drives. (It works accep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on my 386DX/40 too .. i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have a LOT of TOFIDOS and TOUUCP lines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t up into two files.  One for Fred-Uf and one for Fred-F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having to sift through all of the others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have a LOT of TOFIDOS or TOUUCP line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orting them so that the ones which have the larg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re at the top of the list.  Since Fred-Uf and Fred-F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the linked list in memory, the closer to the 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t wants is, the faster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Known Bugs, Limitations, Highlights, and Comment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QMail is sometimes fooled into thinking a message is a DUP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not.  I think this is really QMail's problem but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 as I use QMail. ConfMail doesn't have this problem. It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Mail calculated the EID checksum. It doesn't u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various fields to distinguish between similar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multiple newsgroups are specified, in the Newsgroups: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-Uf will not "multi-post" but will search all the group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tch.  If found, the first match will be the Fido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post" feature will be added at a later date.  I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thing verifies that all the required config file item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cause very bad results if the config fil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o far, I have been unable to locate a bug which intermit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MAIL-UF to hang when splitting messages related to the MAILB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parameter :-(. Workin' on i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Notes on FredMail Source Cod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currently available. In its current form, I'm not sure tha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ticularly proud to release it since so many different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rough it (and it looks like a dog's breakfast :-()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quest either for a bug-fix, a new feature or simila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and I'll see what can be done about i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intention to release a completely new version of FRED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sion number 2.x) in the next 3 months. Slated for tha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rther consideration of both OS/2 and UNIX target platform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with a project of this scale, the time required onl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an afford to do so. I'd dearly love to spend more time on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tudies and work (and thereby, my income :-() would suffe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butler                  Assorted 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b@asstdc.oz.au                P.O. Box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712/515@fidonet               Kensington N.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stralia 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Revi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hat I've been involved in, to date, are more '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' than anything else as there were (and still are) som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ncern where the program structure is not as I would lik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over the course of the next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8k through 1.9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 the changes have involve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New security features .. no node may post messages into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some special arrangements. This is, in part, d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ome nodes who want to send 'junk-mail' in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to be handy at the time and secondly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gated mail has a valid and 'reply-able' addres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end, I've added a 'mapfido' keyword which do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. First it enables yhe poster to use email and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of a 'reply-to' header line in ord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alternate (and more intimate) knowledge of a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alternate address is known, the string 'gatemail'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ntional 'f99.n99.z99.site.domain'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also enables the posting of news where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ermits it, i.e. the newsgroup has the '&lt;' or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. As a special case, a trailing '*' in '+*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 anybody to post news into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'sendertype' does absolutely noth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'references' field of the uucp header can now be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depending on the presence or absence (respectivel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references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Similarly the 'use_msgid' keyword will enable/disabl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D and REPLY (in the mildly broken form the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fido packets produced by Fred now contain full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information for the benefit of QMail/TosScan/Zmailq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No 'large' versions of the software exist (re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selarge' keyword useless. All programmes are compa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Fixed some rather extreme brain-damage in the split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used several archives to be truncated her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sed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date format in the fido packets should now be strict F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timezone information in the outbound RFC bundl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f an acceptable and portable nature .. using +100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mbiguous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addition of a 'replydom' keyword which takes,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the name of the domain into which usenet repli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or mapped fidonet nodes get whatever address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m .. unknown ones should now ge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@[p99].f99.z99.&lt;replyd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'ReplyDom fidonet.org' for non-local stuff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ults in .. michael.butler@f515.n712.z3.fidone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dn't happen to set it up, it assum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@[p99].f99.z99.&lt;yoursite&gt;.&lt;your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where yoursite = 'uucpname' and yourdomain = '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X record for *.csource.oz.au works then the defa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just that .. imb@f515.n712.z3.csource.oz.au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ll revisions are maintained in RCS archives ..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IDENT utility will permit the listing of the curren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of each module within each programme. Typicall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red&gt;lzident fred-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ident version: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-fu.exe (pack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d: fred-fu.c 1.4 91/11/21 00:16:42 im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d: util-fu.c 1.2 91/11/21 00:18:05 im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d: common.c 1.2 91/11/16 13:18:28 im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d: ftsdate.c 1.1 91/11/11 22:06:39 imb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In order to support the increasing number of mai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zone and point aware, the fidonet packet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now contain a valid 'capability word'. The yea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so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Fixed a problem which appeared when local time is actually UTC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dded a 'percent_hack' keyword which 'bends' the output addr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like user%f515.n712.z3@csource.oz.au. This may or not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your feed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'From:' line is now parsed more intelligently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user name,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Scan-Fu was incorrectly adding NULs to the output .PK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editor includ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n invalid line was placed into the output news files saying '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/time' when the FTSC date could not be parsed correct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now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Corrected a problem when the timezone was really UTC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Repaired the message scanning in Scan-Fu for the case of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only)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FRED 1.9n6            Nov 1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TENANCE release to fix some outstanding problem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new version coming .. a total rewrite, however,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some time to bring up to the level of this package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ome of your problem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cluded UTILITIES ar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Z .. when run in a directory, searches for all zero lengt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m. This stops FRED choking on them until a "proper" 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IDENT .. sort of like the Revision Control System ID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nd unpacks compressed executables (like FRED's) to list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vision and date information to STDOUT. Try 'lzident fredto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mall(-ish) changes from 1.9m .. once again, interim bug fixes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emory allocation problem with splitting email into netmail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pair some brain-dead code in the creation of the base 'From_'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rom:' line and a return address is now placed into the XQ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paired SCAN-FU to be point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und the last instances of paths being generated with '/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 .. some networks forgot to create files with these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uplicate message-ids found and mad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 the process of "fixing" the missing message body proble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erated news is now unfiltered - i.e. no security, jus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hrough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essages withheld because they failed the "security test"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complete with CMD and XQT files so that you may ex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em (just by moving to the appropriate SPOOL directory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y do no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 new keyword ALLNEWSGROUPS added to the configura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FRED to list all the newsgroups to which a message w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sgroups header line is permitted into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(Sorry, doesn't word-wrap just yet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 new keyword MHS_HACK (:-)) causes the 'From_' line t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qualified domain name rather than a 'bang-path'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roken software (this will probably break some others :-()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ffle and its RMAIL is smart enough to know not to m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dded "Capability Word", minor revision and point inform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generate fidone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dded a new keyword FSC35 to enable the fidonet FSC-0035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but you don't have to have them), i.e. ^aREPLYTO &lt;node&gt; &lt;who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aREPLYADDR &lt;fqd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Repaired some more brain-damage in the "From:" pars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-Unknown-" posters should now significantly decrease and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up anymore when some &amp;^$#@#^ uses a 256-byte gecos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pass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Added the domain (if there one is specified with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) to the fidonet MSGID and REPLY kludg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Added the ORGAN keyword which takes a one-line argumen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"Organization:" header-line for LOCAL messages only, i.e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as the "to_n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Oh yeah .. the address form &lt;site2&gt;!&lt;user&gt;@&lt;site1&gt;.&lt;domain&gt;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:-). Note that &lt;site2&gt; must NOT contain a domain referenc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address &lt;user&gt;%&lt;site1&gt;.&lt;domain1&gt;@&lt;site2&gt;.&lt;domain2&gt;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FRED-UF now accepts internet addresses in the fidonet 'to'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m as if they were in a 'to:' line in the message bod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ay' 'to:' lines in the message body are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FSC-0044 support is enabled by the use of the FSC44 key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You MUST have both UUCPNET and FIDONE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internet and ftn networks involved for thi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caught another bug where, if the destination address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o fido was undeciperable, the message got thrown in the 'b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w placed into the LOSTU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added keyword for unix -&gt; fidonet mail only, ADDR_IN_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email reply address to appear in the fidonet netmail '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if it actually f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if the fidonet 'from' name already contains an '@',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percent before adding the reply-domain. This hel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teway forwards messages through fidonet to another and FSC-003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first, i.e. david@csource.oz.au mails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.butler@f400.n712.z3.fidonet.org; it passes through his 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.. "Michael Butler of 3:712/400" which is my gateway addr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address on the other side of my gate becom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%csource.oz.au@f400.n632.z3.fidonet.org. I can live with tha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d of file .. currentl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