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ANSI (1)              ANSI Escape Restorer              FIXANSI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ansi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  _  ____ _____ _______  </w:t>
        <w:t xml:space="preserve">          Copyright (C) 1992 Duane Paul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NTAX  </w:t>
        <w:t xml:space="preserve">   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ansi                          </w:t>
        <w:t xml:space="preserve">          fixansi [dr:][path]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VIEW  </w:t>
        <w:t xml:space="preserve">    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ansi fixes up your ansi messages after network mail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ashes them.  Specifically, it looks for two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`[" and "�[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t finds them, it changes the first character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sc character (ascii 27). Your original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d, so make a copy of it first if you want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ize of the file must not exceed 64K (65,536 bytes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think there's a BBS in the world that can handl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i message that long, so this shouldn't be a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ansi runs extremely fast because of its large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ing buffer, and because it is coded i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embler, with no add-on libraries used.  In fact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d to note that Fixansi can process a fil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s faster than DOS can copy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DCARD SUPPORT  </w:t>
        <w:t xml:space="preserve">     WILDCAR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ansi does not directly support wildcard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fixansi *.ans" won't work.  You can, however, do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expansion to achieve wildcard support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 files "*.ans", type the following at the DOS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%a in (*.ans) do fixansi 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xansi will be run for each file with the .ans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handy trick to know, since it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tually any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ane.paulson@pcb.batpad.lgb.ca.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922@cleveland.freenet.ed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