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kley Term is a program to handle modem connections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b Terminal (for connections with every BBS; it emulates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. This mode is enterd by running BT from the DOS prompt an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X. Alt-F10 displays a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er Mode (to contact your boss in point mode). This mode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BT MAIL from the command line, or by the POINT.BAT batch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Y when in Dumb Terminal Mode. Use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inkley Term, you MUST load a FOSSIL driver (like Bnu.Com);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set a large (16K) input buffer (see Point.Bat for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inkley Term documentation is largely available;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Binkley, contact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ucket Software Co.        FidoNet  1:104/501, 1:343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60398                AlterNet 7:49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, CO 80046               BBS-Net  86:20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f491.n3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