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pReply and VolvoxReply, a little Volvox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ASK WHAT DAMN IS A VOL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best italian echomail areas, Dewdney.Ita, a lot of Volvo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Volvox editor, an editor that automatically recogniz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 of the message we are replying to is a Volvox or an antivol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 case is a way to make them worse and less important), and in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select the appropriate quo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cessary thing was the quote margin, measured on the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An example, to distinguish Piermaria Maraziti from Paolo Marinc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o quote the former as PmM&gt; and the latter as PMA&gt; (or _pma_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similar to his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rking at the PipBase project, and so I started also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oxReply, added to Pi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nother Volvox, Marco Mariani (usually quoted as .\\ &gt; beca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 .\\arco) beated me on the time and when I asked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porting from MSDOS to Amiga of VolvoxReply, h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 no! I already finished VolvoxReply for Amiga. Doing the po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to IBM is your 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wasn't something like Arexx in my messydos hard dis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to rewrite my editor (well, expanding it and add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original project), renaming it Pip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tivolvox too can use it (and pay me the registr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? No? Please matrix me, or join the Volvox community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Volvox is a (c) Volvox; antivolvox is a )c( [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left"] antivol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ay contact Stefano Costa, fidonet 2:332/210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aw-attach of what is a Volvox (notice that he too is a Volvox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