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Pip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Base is a new -COMPRESSED- message base, developed by Roberto Pi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:334/306.666@fidonet.org) and Elio Fenoglio (2:334/306.4@fidonet.org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jecting PipBase, we had thes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It will have to save space: messages will be stored in a compresse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s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It will be fast: we had to have a compromise between speed and space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yes, we could use ARJ algorithm to compress messages and to sav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-30% more than actual gain, but who can wait some seconds in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message to another?): a not very good compression rate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idea, if doing so you'll be faster than Quick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It will not have that heavvy limits of QuickBase: more than 200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6 Megabytes in the message base! PipBase can handle up to 32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reas, containing up to 32768 messages each, to fill u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gaBytes of disk space (compressed! i.e.: you'll have effective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 GB of text displayed to your users) with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o suggested ideas a and c; I (Roberto) developed algorithms mee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(to reach my target, I developed them in interpreted BASIC on my Z88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based computer... and they were quick eno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o Maccaferri soon implemented Pip message base in his Lora CBIS,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! while I was developing PipBase, the mail processor and the 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nd PipReply, a full screen editor, ideal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Base offers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mail and echomail importing/exporting an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operates both in a Front Door/D'Bridge or in a Binkley Term/L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with full 4-Dimens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afix and ghostwrit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to read messages, and to send as message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urger to delete old messages, and a packer to eliminate them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ssage scanner to find messages for a determin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to recover a damag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packers are supported: ARC, PAK, ZIP, ZOO, LHARC and LH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distinguished; if a new packer will appear, a special "Jo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packer" option can be used to add this new packer; no prob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ion: you may use almost everything (all described packers,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arameters, plus ARCHI and everything that will be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lerequest PipBase as PIPBSxxx.* from 2:334/306, and in futu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SN and SDS networks. xxx is the version number; currently 100 is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riting 101 (read it as 1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Reply has these advantages, over some other editors, and i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you may do with Pip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long configuration needed: it uses the same configuration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external editor is used: you'll not have to learn new comma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continue to use your favourite text editor t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personalized quotes... you'll lov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handles transparently UUCP gateways: if you want to send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, simply write the internet address in the "Addess" field, or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extended us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Reply can be requested at 2:334/306 or 2:334/400 as PIPRExxx.* (xxx i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pBase there are also interesting utilities, the Robot Eng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/UUCP forwarder... but it is another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IP mean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peoples are losing their sleep in guessing that! Try and matrix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this TLA to Roberto Piola, 2:334/400.7@fidonet.org..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 surprise, when you'll gues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fantasious interpretation was made by Werner Berghofer (2:310/2.0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s a remind from CP/M's Peripheal Interchange Program...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evelope PipBase-compatibl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C++) PipBase basic utilities and API is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request as PIPSRC10.ARJ on fidonet 2:334/306, 2:334/400, and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th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