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pBase and PipReply are Shareware products; it means that you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spent a lot of time (days stolen to study and nights stol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) in developing them; paying a little sum is the best way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, you'll receive a key that will enabl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eatures of PipBase: Areafix, GhostWriter... and so on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liminate those annoying beeps and pauses at the start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ip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Base only: L.It.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Reply only: L.It.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: L.It. 60000 (s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in italian currency, using a mail cheque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Piola, via D.Godino 8/C, 10060 S.Secondo di Pinerolo (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