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eed is a modified version of 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LEED without parameters to see the command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