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pon a time, my cosysop Elio Fenoglio told me: "Idea *:-) Why do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standard for message base, that minimizes the space occup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by storing messages in a compressed form, and that elimin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the Hudson QuickBase?". My first answer was: "No, it'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! and I cannot impose a new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, I was improving AtomAnt, a message reader for the Cam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Z88 that reads messages directly from a .pkt (there's no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ing, in its 160 K of static RAM). To maximize the amount of messa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ad when I was travelling by train, I though "Why don't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compressed .MO0? using a simpler packer than ARC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work." After some days, I created Z88PIP, a message packer for PC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omAnt 1.02, the first reader that reads messages direct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cket. Happy for this, I gone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bout 2:00AM, when I woke up with the enlightment: "BUT I REALIZED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RESSED MESSAGE BASE!". After some all-nighters, I projected the Pip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rmat, and I started to develop all necessary programs: a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, some utilities to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Elio Fenoglio (my cosysop and author of PipSetup), Giovanni 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na (author of Mercurio), Marco Maccaferri (author of Lora), Marco Ru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some interesting libraries) and Stefano Pasquini (the fir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y PipBase out of Italy), the idea spread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installation of PipBas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n IBM PC compatible with an hard disk (at least 1 Mb fre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of RAM, MS-DOS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PipBase you should also have a FILES=n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with n great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ET TEMP=drive:\dir\ in your AUTOEXEC.BAT, ensure th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there is at least half a Mb free (more i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COMSPEC environment variable is set correctly: type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; in the list you have to see COMSPEC=drive:\path\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use an alternative shell, such as 4Dos, you'll se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stead of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=HIGH in CONFIG.SYS, probably you'll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Base overlay manager. Correct it in DOS=HIGH,UMB (solution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o Gioli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antastic features of Pip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new, alternative, Return Receipt request: *RR* (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tandard are avaible from Alex Palmese, fidonet 2:335/31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