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PREPLY is the first editor for Pip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designed to be also a door for Remote Access, so it's very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's messag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didn't want to create an editor and impose to everybody my favou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PipReply runs an external editor, your favouri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figure PipReply, first configure PipBase and then run Pip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prompted for the editor you want to use... answer this ques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zzot... PipReply will be configured! To refine the configuration, press 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ipreply's main screen, or exit with S and then run PIPREPLY /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initial area  :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 change area   : ask at the end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 initial user  : N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beep          :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console editor: S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 tearline      : --- Pip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K] view kludges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Z] screen size   : 80 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W] video writing :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M] park mouse at :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 extern. viewer: List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[U] use ext.viewer: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first user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2nd userlist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netmail fla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 quo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] 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exit from PipReply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n area number with A, PipReply will enter that area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area list, when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, you'll change pipreply's behavior when you'll try to brows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 end of the area:  ask if pass to another area; jump to th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out asking permission or don't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user number n with U, PipReply will assube by default a /U=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allows you to disable and reenable sound effects; notice that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, you'll hear initial beeps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C to set you favourite editor, inserting the command line to run it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MSGTMP, will be automatically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 and K following your personal flavors and Z following the stat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Usually, you'll have to set it to 80x25, 80x43 or 80x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creen has problems using direct video access, use W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video access: slower, but mor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messages, you may use an alternate text viewer, useful when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eX commands, or music, or bitmaps (Warning: in most network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not accepted by policy). Define the text viewer you like with 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with U is you want to use it Always (i.e. for every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; it slows down all your activities), Sometimes (you'll have to pr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key to switch from the standard PipReply screen to the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), or Never (if you do not need an alternate view, leave N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allows you to set the quote preamble, the string that is placed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quoted message; you may use all listed % macros. With S you ma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quote string, i.e. the string placed at the left of the quoted tex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% macros als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and 2 set the complete path and filenames of the primary and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list. An user list is a file containing a list of names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, so that, when you type the name of your correspondent, Pip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ind automatically the address. PipReply uses an extended FidoUser.L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ParseList. See appendix A for more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enters the netmail flags setup, i.e.: you must specify which flag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when you'll enter a 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enters the quote setup. We'll see this option later becaus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permits you to change pipreply'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exits PipSetup, asking you if you want to sa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let's see one of the most wonderful features of PipReply: person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, editors quote all messages in the same way; with PipReply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quotes accordingly to the sender of the message you're replying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ample, your standard quote string is "You, &lt;name&gt; on &lt;date&gt; wrote:"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's a girl between your telematic friends, you may want to reply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My beloved &lt;name&gt;.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ipReply there's a standard quote, defined at ReplyCfg main menu and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re's no matching in the special quotes list, an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quotes, that are used one for each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Q, you'll enter a new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Quot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U] Quo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 list all defined personal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add a personal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 remove a personal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change a personal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 sort all personal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allows you to set the default quote preamble, the string that is plac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a quoted message when yor correspondant is not listen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quotes; you may use all listed % macros. With U you may chang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ote string, i.e. the string placed at the left of the quoted text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% macros als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that L,A,R,C,S and M options are self-explaining. When you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quote, you'll be prompted for the name of the frie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, and then for a quote preamble and a quote string; you can use %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or delete a quote, you'll be prompted for the name of the fri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/a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We can consider PipReply installed. If you set corectly PipBa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to set areas, addresses, user names, and all those boring thin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Reply gets them from PipBas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ipReply,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REPLY [/U=n] [/M=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n, if parameter /U is specified is your user number, and m is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you'll type PIPREPLY /U=0; other users may access PipBas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defined with PIPBASE SETUSER (or, in future, in USER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mit the /U parameter, lastreads will not be set (unles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n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specify the /M parameter, you'll be prompted for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specified otherwise in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ipReply is very easy to use and the help is quite exhaustive,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escribe all keys active when reading messages; you may have 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key need an approfondite explanation: the enter key, whose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to be always the "Magic" key: in a standard work session you'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ways only e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n area for the first time (i.e. when you omitted the /M=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), press only enter to enter area #0; after, when you'r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 area:" prompt, press enter to go to the nex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rowsing messages, if you're in the body of a message,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the message (here, Enter=C=PgDn); if you're at the end of th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go to the next message (here, Enter=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having edited a message, Enter posts the message without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, origin, area, etc; if you modified origin line, press Enter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ry to continue after you read the last message in an area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eld it in the setup screen, you'll be prompted for an area change;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go to the choose are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Reply detects and uses a Microsoft-compatible mouse (load Mouse.Co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Sys!) and you'll be able to browse messages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re-recorder-styp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reading and edi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P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2:334/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+39-121-500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The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Reply uses the standard FidoUser.Lst format for the user list,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douser.Lst is a sequence of lines, exactly 60 characters lo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with a CR/LF (so that you may access it randomly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length records) and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name, First_name                     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ddress is not necessarily left-justified: it can be followed by spa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ll 6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s in the list have to be alphabetically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like this is automatically generated by ParseList from the St.Lo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list (i.e.: the distribution format of the fidonet nodelist)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MakeList by Paolo Rosa (2:334/10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Reply accepts thes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address can be a complete four-dimension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ddress can be also an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sburg, Hans Van                                   285/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mann, Guus                                       286/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ts, Robert                                        280/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so, Gian                                         334/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standard fidouser.lst file generated by Pars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nardotti, Flavio                flavio@montal.sublink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rio, Matteo                                  2:334/30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i, Cesare                        cesare@wolf.sublink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etti, Federico             marchett@pianeta.di.unito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ccepted. When you write to a friend via internet, the UUC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used (remember to set PIPBASE SETUUC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Reply can use two userlist: if it does not find a name in the first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rowse the second before asking you for the address. It's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the first userlist to the standard userlist distributed (or genera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odelist, and inserting in the secondary list unlisted poi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e-word names: short names, nicknames, and so on, you've to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list preceeded by a co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, Ago                                            2:332/2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, Areafix                                          2:334/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're considered as la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SCII code for the comma is less than any letter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at the top of the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the SV: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sert in the area notes string (use PIPBASE SETAREANOTES...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ing SV:filename.ext, at any place and terminated by a comma,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semicolon, when you'll try to export a message in that are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ext you inserted in the SV statement will appear as defaul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the new message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is string, it will be placed in all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special macros %1, %6, %7 and %9 with the same mean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personal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the alia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LIAS.LST file is found in the current directory, when you inse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you can use an alias expansion: write only a (short) nickna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and the complete name will appear in the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.LST file is a text file. Each line is composed with the nick nam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, and the complete name.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,Alberto Ferr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,Maurizio Mac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,Fabrizio Cro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