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ink APPlication Forms Generator --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1992  by  Mark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Admissions, Data:  (201)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downloaded this package, you are either an ILin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wishing to update your data, or  you  are  a Sysop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BBS become a part of the best  PCBoard-based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ld...  ILink(s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 of  this program  is to tell you a little about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o  generate  an  admissions application form  for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are selective  about the boards  admitted to ILink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interested  in  reviewing  new  applications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r  bbs and  ILink  would make a good combinati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need  to do is  answer  some  simple questions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a few screens of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 automatically  generate  your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form, ready to be sent to us for processing --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lled  APPLY.FRM  (if you are already an ILink member sysop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UPDATE.FRM will b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 HIGHLY  recommended that new applicants  read  the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provided  within  the program itself -- th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asked questions will be readily availabl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, execute ILAPP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sure complete compatibility with the proces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re processed (each application is  read 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ses the information automatically, and  imports  th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a database -- applications will  not 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ually), it  is  imperative  that  all  application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most currently availabl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should you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 OF  ILAPP.EXE  HAS  EXPIRED,  and  applic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it will not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obtain a  current  version  of this software, since ea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e will have a life span of  NO  MORE  THAN  60  days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BS from which you downloaded the program 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, first-time callers can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icroSellar BBS (201) 239-1346 -- simply logon and enter "F 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board menu;  the uploads file director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Link-related files are listed first.  Simply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APPxxx.ZIP, where "xxx"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 NOT  complete MicroSellar's registration proced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gging on for  the  sole  purpose  of obtaining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bmitting your I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ing your application for membership,  will constitute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hat  acceptance  or  rejection  of  your applica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ole discretion of ILink ad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 SUBMITTED  BY  SYSOPS  RUNNING  SOFTWAR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COPIES OF  PCBOARD  OR  WILDCAT! 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LL APPLICATIONS MUST BE SUBMITTED TO MICROSELLAR BB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rk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a: (201)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