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(sm) Database Query / Reports v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1993  by  Mark 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Admissions, Data: (201)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 modifications a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  is  supplied  as  is.    The  author  disclaim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 expressed  or  implied,  including,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 the  warranties  of  merchantability  a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 direct  or  consequential,  which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IL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 is the official database program for the  ILink Int'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Network.  ILDB is  menu-driven  and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by BBS Name, Sysop, State/Country, pho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-type.  In addition,  reports  can  be 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atabase program is distributed in two ZI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220.ZIP  consists of the main executionable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Tmmdd.ZIP  (where "mm" is the month,  and "dd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release) consists of the updated DB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easy to use.  Simply make sure that the R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 the data files found within ILDTmmdd.ZIP 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,  ILDB.EXE, are in the  same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"ILD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mand-line switch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LDB LISTS"  will enable you to generate ILink'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via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ysops NOTE: Please obtain a copy of ILAPP115.ZI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there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f your BBS record contains an "&lt;M&gt;" in  ILNKmmd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, when your BBS information is displayed, 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query,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BS' Data Needs Updating (Y/N):  [Y]  NOTIFY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 was written and compiled on an  80386  IBM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d has been  successfully  run under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ntastic operating systems, DESQview and DOS 3.3/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doubtful  whether  ILDB can run successfull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OS, due to it's  high  memory  requirements  (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t to work reliably with about 430K free memory &amp;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free environment spac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se  places  data file information  in th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640-1024K, so  if  ILDB aborts with a fatal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on loading), then you should first  examine  wher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s are residing in memory -- they will either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or moved.   Unfortunately, if you are amo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ng this problem,  I have no further 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t this time, due to the compiler's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,  corrections  or  changes  should be left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on  MicroSellar BBS,  (201)239-1346,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orms generated by ILAPP115.ZIP (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 to first-time call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Rapp, ILink Admissions 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ella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1)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