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��</w:t>
      </w:r>
      <w:r>
        <w:rPr/>
        <w:t>ַ ��</w:t>
      </w:r>
      <w:r>
        <w:rPr/>
        <w:t>ķ�ķ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� �</w:t>
      </w:r>
      <w:r>
        <w:rPr/>
        <w:t>ӷ��� � � QWK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��� </w:t>
      </w:r>
      <w:r>
        <w:rPr/>
        <w:t>ӽ�  �Ľ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</w:t>
      </w:r>
      <w:r>
        <w:rPr/>
        <w:t>for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RemoteAccess 1.11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&gt; THE ULTIMATE ANSI/ASCII GENERATOR FOR YOUR QWK PACKETS 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2 Constantin Koutr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CLAIMER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QWK IS SUPPLIED  AS IT IS. THE  AUTHOR DISCLAIMS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OF WARRANTY  WHEN YOU USE  THIS PROGRAM. THE AUTH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S NO  LIABILITY  FOR ANY DAMAGES  WHICH MAY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USE  OF THIS PROGRAM. YOU USE INFOQWK AT YOUR 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Qwk is  distributed  as a "shareware"  program.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hat you can use it for a 30 day evaluation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o, you NEED to  register your  copy if  you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use  it. The registration fee is 8$US or 10$C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registration  entitles  you to receive  the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 by NetMail Crash trought  your  mailer.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 version  of  RemoteAccess  (actually 1.11)  ha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 structure then you can have the next relea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Qwk free by registering this version. But it is 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efly, you can  have a total of  two versions 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of one if the next  version of  RemoteAccess h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ts of register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o more "UNREGISTERED EVALUATION COPY" on the screens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 of multi-languages (English, French, Spanish)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ull informations on the screens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o more 5 seconds pause with the small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CLUDED FILE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included files in the original AR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_ID .DIZ    - InfoQwk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QWK .EXE    - The InfoQwk Mai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QWK .DOC    - The InfoQwk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KQWK   .MNU    - An Example of a MKQwk+InfoQwk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FRM    - The InfoQwk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   .ME     - Last Minute Chan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program is designed  for  RemoteAccess  1.11 Only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don't use  RemoteAccess I suggest you to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program. If you have a multi-node setup,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he special section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Qwk  needs  CONFIG.RA  and  EXITINFO.BBS to  work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must be run  before the  MKQwk  door  is loaded 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other Mail  Door) when  the  user is  online. Le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look on the way to install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 Place the  INFOQWK.EXE file  in the main  BBS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(Ex: C:\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- Go to the  menu editor (RACONFIG -M) and  build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called MKQw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Read the documentation of RemoteAccess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- In  this menu  make two type-7  commands, one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INFOQWK with one of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QWK.EXE -E for English ANSI/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QWK.EXE -F for French ANSI/ASCII {+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QWK.EXE -S for Spanish ANSI/ASCII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+} Registered Version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- The second type-7 command is to load MKQwk.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&gt; Read the documentation of MKQwk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- Make a third command of type-1 that  makes a go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-menu. All these 3 types must be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- Go into your message  menu and change your comma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your  MKQwk door  by a type-1 that  makes a go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KQw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- If you are in a multi-language mode please be su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menu path  that are stored  your .MNU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. This  way InfoQwk  can be  called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language parameter so that the user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rrect ANSI/ASCII even if he changes is langu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ame login. So make  the same process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 you have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- Go into your MKQwkCfg  program and  place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QWK in one  or either slots that are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Screen File Names" section.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&gt; For more info, consult the MKQwk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ULTI-NODES SETUP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multi-nodes  setups  you MUST  been  setuped  i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node  configuration, a  CONFIG.RA  in   each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(Ex: \RA\LINE1\) and  in  each CONFIG.RA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specify and  have a separate  copy of y our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 path for each line. Then make the same proced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ingle line but for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PHA &amp; BETA SITE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 like to thanks these  two �lpha and  �eta si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time they have taked and  the time that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ing  testing this  program. One  again, Thanks fol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upport and Registration -           - Alpha and Beta site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 International Canada            Comm Programmer's WorkSh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elardo Garces - (1:167/136)       Philippe Gamache - (1:167/5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real, Quebec, Canada          Saint-Lambert, Quebec, Canad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: (514) 937-7451                 Data: (514) 671-44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Support and Registration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chnoBytes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tantin Koutr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ntreal, Quebec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: (514)278-196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 from 7h AM to 11h PM (Local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W TO REACH ME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can leave me  an NetMail  on the  1:167/136 Fido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 or leave me an  ECHOmail message in the RA_U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that I read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WRIT AND TRADEMARK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KQwk is copyrighted by Mark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Qwk is copyrighted by Constantin Koutri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Access is copyrighted by Andrew Milner and Continental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