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BBER QWK Read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os Della and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a &amp; Muegg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Rosa, Ca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(707) 575-0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BBER QWK Read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1,1992 Shad Muegge and Marcos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a &amp; Muegge Enterprises. This program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original form, including all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the following people for thei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give special recognition to two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s support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P. Brucker and Jim Bian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also like to the thank the following beta tes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Gross, Ron Hossack, Peter Wadsworth, Ken Brown, S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u, Dean Beko, Doug Haire, Jeff Bishop, Bill Sirinek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more, Pat Shanahan, Tom Keller, Bob Boetcher, Scott Ma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Mulkey, Jimmy Folsom, John Campion, Doug Moore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yboldt, Doug Rickenback, Dick Brennick, William Wilson,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ler, Randy Young, Scott McGrath, Kathi Webster, Roy Welbo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Forester, Kelly Small, Ryan Elam, Bob Neal, Joseph Carn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Werner, Paul Knupke Jr, Ron Parker, Scott Doty, Doug Boit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Smith, Michael Feinberg, Michael Hagerty, Don Strait, Su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, John Beach, Doug Wing, Ron Allard, Mark Neblung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hfeldt, Larry Snyder, Michael Birch, Rod Hanson, Michael Le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JABBER?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JABBER QWK Reader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t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JABBER directory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JABBE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 QWK packet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JABBER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&amp; Environment Variable 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ed Interface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orting Messages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text search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Response System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&amp; Utility Commands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ing Taglines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Graphics and Music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mark System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Message Header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Messag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Selection Menu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System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Logging System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13 - Scramble/Unscramble messages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rameter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rameter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arameter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File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and Reply Parameter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ystem Parameter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pression Program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Parameter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nd Display Parameters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ditor parameter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Dos Shell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 .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list file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sqView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PKLite Warning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John Hancock Tagline Manager 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Spell Spelling Checker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Memory and Limits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Products and Trademarks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general philosophy of the JABBE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 shareware philosophy, and importan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ABB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orks as an off-line mail reader, for BBS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QWK format mail packets. The basic concep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essages from the BBS in one of these QWK doo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spond to the mail using JABBER. Later,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again your responses can be uploaded in the form of 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 mail reader is important, since it beco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sponse system for all the BBSs from which you ge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philosophy concentrates on the actua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. Since most time is spent reading messag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center JABBER around the message itself.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commands, you can navigate rapidly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messages and conferences. JABBER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aight forward, yet it has many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. After using JABBER for the sugges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orked hard to produce a good program and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creen" when you modify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test our program with its true look and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us to continue this policy by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registration is only $2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 95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may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Buerg Software (707) 769-5478 * ORDERS ONLY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Babble Underground (707) 575-0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 receive your registration, you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activation code. Because our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, the effect your activation code will ha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of the shareware screen (which only appear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changed) and your serial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JABBER QWK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JABBER Underground @(707) 575-0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Robotics Dual Standa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1:125/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us with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425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95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Marcos Della 71675,7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: mdella@polyslo.csc.calpol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 not offer phone support at this ti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spond quickly to queries sent by thes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======    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    00,000    10/01/91  JABBER QWK Read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     00,000    10/01/91  JABB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HLP     00,000    10/01/91  JABBER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DOC     00,000    10/01/91  JABB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QWK     00,000    10/01/91  Sample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00,000    10/01/91  Introduc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OC       00,000    10/01/91  Redefine JABB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R.EXE      00,000    10/01/91  TYP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00,000    10/01/91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   00,000    10/01/91  A text file of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LIST.TXT   00,000    10/01/91  A sample tw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-PIF.DVP     00,000    10/01/91  File f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QWK reader and all support files are provided on an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 no warranty. Della &amp; Muegge Enterprise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loss of data, profit, 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curred by the use of this program or an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help you set up JABBER with little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ad the entire manual to lear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things that can be done with JAB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sumes a working knowledge of MS-DOS commands such a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), MD (make dir),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JABB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JABBER directory, for example C:\JABBER, and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files (see section 1.5 for a list of files) i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configuration file, JABBER.CFG,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with a text editor or with JABBER's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configuration items must be set up for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correctly. These four items represent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ABBER must know about for it to work properly.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configruation file the first time it is execut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cannot find one of the following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QWKDIR=C:\DOWN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is the directory where your communications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ownloaded QWK packet. This is usually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s placed after downloading it from a BBS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EPLYDIR=C:\UP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DIR is the directory where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for the .REP files to upload.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any file is placed for uploading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DIR is the directory that JABBER will use for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o store other information about the differen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which you download. It must exist even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s not being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reate a directory call JA$$ER in the WORKDIR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is directory to hold its working files whil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rectory will be removed when the program is ex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ll the directories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save and ex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now ready to run. Make sure you have a QWK p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, or copy our sample QWK packet, JABBER.QWK, into the QW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directory. Change to the JABBER 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Once JABBER has come up, you can press F1 for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It is important to note that it i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ovides you with the QWK mail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JABBER. Accordingly, you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your favorite BBS and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mail packet.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your mail into the QWKDI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 and are offline, change to the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nd type JABBER. JAB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into play until you are off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 to actually read the packe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contains details on how to run and use JAB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 command line parameters, commands, and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&amp;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can be started with a few command line options.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 JABBER execution line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[-CFILENAME] [-I] [BB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represent optional parame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arameters are absolut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 option allows you to specify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 run JABBER. This may be necessary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fferent options for QWK packets from different BB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-CJABBER1.CFG (loads an alternat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-C option is not used JABBER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. The environment variable JABBER can be set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here to look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JABBER=C:\J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 option tells JABBER to load the JABBER.CFG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Use this to modify the configuration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text editor. The configuration fil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using the ALT-G command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ID option tells JABBER to skip the initial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nd go to the newest QWK packet with that BBS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ead the latest packet downloaded fro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whose BBSID=DIRASNT, then you would specify DIRAS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DIRASNT (automatically loads DIRASNT QWK pack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entered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will be looking at a message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ader, so that's where JABBER stays most of time.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olves around the messag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 are the commands which you will 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ssage to message and conference t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             Page the display down. When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 is pressed at the en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ABBER will move to the nex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Scroll the displayed messag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Scroll the displayed mess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,        Move to the next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+            currently displaying the las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onference, JABB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A beep will alert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-       Move to the previous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isplaying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conference,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with messages. A bee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ert you to the 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Up              Page the displa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own            Page the display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Display beginning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Display end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Arrow    Go to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Arrow     Go to previous conference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Scroll the message left.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lines great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can shift the message over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 of the line can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   Scroll the message right. After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left with TAB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shift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or L              Lookup. JABBER will prompt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arch for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search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the number of ma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     Global lookup. JABBER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as in the regular lookup. B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se JABBER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for the entire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or ,              Find previous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previous search match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 no previous matches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or .              Find next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next search match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no more matches JABB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  Select a new conference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with messages in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key can be used to acces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Select a new conference from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onferences.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a message into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ssages by plac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conference and pressing 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an be accessed with the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      Quick sort messages in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prompt you for which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to sort by: Subject, 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or Date. The current sor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Display a lis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onference, with Subject, T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fields. From this lis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ect a specific message to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list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with the C (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or ALT-C (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messages which match the twit-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marked with a little circ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lash through it, (ASCII 237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these messages for re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eck mark (ASCII 251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 that has be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row (ASCII 175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hich has been replied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reply still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          Toggle between Reply and Message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mmand you can switch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's reply and the messag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ort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ort the messages in a conference by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ntries: Subject, To, From, Number, or Date. A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 through the messages it will follow this order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re sorted by "Subject" all messag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ould be grouped together. If the messages are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all messages from a specific person would b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e same goes for the To, Number,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ject starts with RE:, (RE), or (R) it will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ort. For example the subject "RE: PROGRAMMING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ased only on the "PROGRAMMING" part. So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message with the title "PROGRAMMING" and t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replies with the subject "RE: PROGRAMMING"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together. This way it is possible to follow a th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A thread is an original message and the respons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quick sort order by pressing Q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default quick sort order can b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_OR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tex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Local lookup, searches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Global lookup, searches the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lookup text in the current conference or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After JABBER prompts for the text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local lookup "L") or the entire packet (global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L") reporting the number of matches it find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 the number of matches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press any key will be presented. After hitting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after the current location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matches after the current location th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atch will be displayed. If there are no matche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display the current message. Using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the matches JABB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or &lt;    Find the previou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or &gt;    Find the 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earch the body and header of the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Any matches will be changed to the color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EXT_H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Respons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many different methods of preparing repl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 allows you to define editors, quote styles,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, reply postproccessor and dual file reply mechanis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your own tas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 is very easy and is probably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oading an external editor. But we understand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use their favorite text editor.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comprehensive system for interfacing wi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 you must specify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If your editor can edit two files at onc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JABBER to supply two files: a QUOTE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essage you are replying to, and a REPLY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you will put your reply. If your editor can onl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, or you don't like having two files,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can be set to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o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system depends on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y are QUOTE_RELAY, QUOTE_FI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, QUOTE_STYLE, and REPLY_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LAY and QUOTE_FIDO define the string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of the reply (such as 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 (Yes or No) tells JABBER to insert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to into both the QUOTEFILE and REPL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STYLE allows you to insert the initial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 in front of the first line of the reply,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ly, or not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_HEADER defines whether to insert a message head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 along with the replied message. If QUOTEFIL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then the header would be inserted into the REPLY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consists of the Subject, To, From, BBS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ields of the replie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Reply to the 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up the header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rom: field to the new To: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your name in the From: field.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copied straigh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The same as R but you can edit the hea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 has made its automatic changes.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by using the arrows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you want to change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ing changes to the header press F10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abort the reply hit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The same as ALT-R but only From: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(to your name) in the header.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respond to the person listed in the To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Insert a new message. This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, but a new message. It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R, except the header will only have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mpleted. You must supply To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-edit your replies by either re-reply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, or selecting the Replies con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ing" to the response there. If you leave JAB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replies and then return, JABBER will re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the Replies conference. Exiting JABBER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original responses plus anything new in the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&amp; Utility Commands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Append the current message to the SAV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Append to a specified file. JABBER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o which it will app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Display bulletin files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Display New File list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Display log off file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Display News file downloa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Display Welcome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        Log current message to the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hell to DOS with the swap configuration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WAP is off, then a swap will be done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is on, then a swap will not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    Edit configuration file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aded into the EDIT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. Item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do not have an asterisk "*"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will be updated immediately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. Changes in the item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will not be updated until JAB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ed and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Select a new QWK packet to read. Brings up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Delete a reply. This only works whil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    Steal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Edit the Twit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Edit the Tagline 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View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, CTRL-X un-ROT13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"Exit" to DOS. This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's work directory and save your repl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ing Taglin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a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Invoke the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"steal" any text off the message screen (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) including the tagline. When ALT-Q is used a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 The length of this rul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ened with the plus key and shortened with the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uler on the line above the text you wan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plus and minus to make the rul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Press enter when you have the ruler in position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given a chance to edit the stolen text or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len text will be added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Positio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   Length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  Short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Cancel tagline ste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te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and Music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rocess message through an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lear the screen and display the message throug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which includes an ANSI music processor.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ing there will be a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ANSIDELAY configuration item. While viewing a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es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/ -     Will speed up / slow down the delay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li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Change the dela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Stop viewing the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 System 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system will keep track which messages have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e "B" next to the message number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If the "B" is lowercase it means the message ha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. A check mark will appear in the title lis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have been read. The bookmark syste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ich conference and message you were last read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. When you return to that QWK packet it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ame conference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Message Header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s displayed on the top three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essages. The following informa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John Doe           Date: 01-22-91 (20:5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Jane Doe         Number: 4342 [Brs]         Ref#: 3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How's the kids   Status: Public (Rvcd)     Files: WnG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, From, Subject fields display who the message is to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from, and the subject of the message.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defined with the MESG_HEA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is the date and time of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the number of the message on the BBS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reference the message to other users.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y joe, check out message #3403"). Next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s will be displayed, BRS. The B is the bookmar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uppercase if the message has been read. The 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lag and will be uppercase if the message has 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d to, even if the reply no longer exists. The S is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will be uppercase if the message has ever been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ield identifies the message type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(Rcv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is a reply to a previous message the Ref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that previous message. The Ref# is filled 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not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ield tells you which auxiliary files wer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WK packet. If the letter is uppercase the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tected. Each letter corresponds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rresponding letter will tell JABBER to disp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nfiguration items are used by this command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the default printer device. Setting this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will cause JABBER to output to the default printer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et to a specific printer port (LPT1 or LPT2)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R_FF which tells JABBER whether to send a formfe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 selection menu contains all the QWK p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knows about. If the storage system is on,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the QWK packets in the STORAGEDIR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on then it will display all the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. The size of each QWK packe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Selecting one of these packets will cause J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it and then display the first messag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on, a little square (ASCII 254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xt to any packet that has never been opened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ckets can be picked out quick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menu with brackets around them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s for the BBS. If all the packets for a BB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leted, messages can still be created for that B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s conference list. To enter a message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the list and press the insert (IN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(BBSID.CNF) are stored in the STORAG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WK packet does not contain the index files (files with 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JABBER will scan the messages and rebuild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dded because some doors have the option to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system is a powerful means for maintaining a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WK packets for each of the BBSs you call. Once it is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intains itself without any effort. Whenever JABBER sta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your download directory, and look for any new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If one is detected, it renames and move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torage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s are renamed into the format "BBSID.###" 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 :   The name of the original QWK packet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QW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 :   A three digit number, the low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ldest, and the high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uration file you can set two history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ximum number of QWK packets per BBS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ximum age of QWK packets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its initial scan of the storage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any files outsid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Logg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ence logging system will log any messag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t will automatically log all mail you se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will be appended to your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M to log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Mail (Forma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TYPE} {To:} {From:} {Subject:} {Date} {BBSID} {Conf} {QWK pack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YPE} =  {P} Messag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} Message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}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ssages from you" type and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en you reply to or insert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internal editor which uses semi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Press F1 in the editor to see a summar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 internal editor is an overlay which will neve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if it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Move around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age down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age up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  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        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Dele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Dele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reformatted by jo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plitting the lines of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EDIT_MARG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Format paragraph and insert quot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format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_RELAY or QUOTE_FIDO strings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the QUOTE_STY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Move split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Move split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Split/Unspli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B       Begin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C       Cop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H       Turn block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K       En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R       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V       Mov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W       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Y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/       Rot13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must be placed into the buffer to be mov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opy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Paste block from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V          Move block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F       Fin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A       Find and Replac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         Find/Replac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D      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     Place a return address router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JABBER will look at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plying to and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CRELAY address. If it finds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is used the follow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: "-&gt;BBSID" If this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your message the PCRELA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ute the message to ONLY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Displays a color chart which can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colors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13 - Scramble/Unscramb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is a system for scrambling a message with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. Unscrambling the messages is very easy too, s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way to send a secret message. Post a message Rot13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people to have a second chance before reading it.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put a warning at the top of your messag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following contains spoilers in Rot13. Then people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y want to un-Rot13 it and read the spoil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Rot13 message in JABBER by typing X or CTRL-X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13 Algorithm:  Letters A-M are mapped to letters N-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-Z are mapped to letters A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adjust to match the current number of r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te-- JABBER should always be executed i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is means the JABBER is compatible to the standard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of EGA/VGA vide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item EGA/VGA can be set up so that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n 43/50 lin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support files are ASCII text files. Embedd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or high bit characters in these files should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JABBER. These files can be edited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a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named JABB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item is made up of two part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and the parameter. The configuration key wor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such as "QWKDIR" or "EDITOR" which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when reading the configuration file. The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JABBER will assign to a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. For example, you might set "edit" to configur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OR" telling JABBER your external editor is called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f these combined are referred to a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Configuration items must be enclos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ormat of configuration i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KEYWORD=parame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no spaces should be present between the equals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th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"EDITOR" keyword to "edit"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ould be added to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DITOR=ed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completely free form. Items may be plac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 any text outside the curly braces will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of YES and NO, Y and N maybe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{SWAPEMS=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, bang, is used to denote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lename. For Example: {ARJ=ARJ a !} woul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"ARJ a BBSID.REP"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 you can use the ALT-G ke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All items without an asterisk next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immediately. To update the items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must be exited and re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must be set before you run JABB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Make sure all the directories you defi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WKDIR=C:\DOWNLOAD}     Directory to fin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your QWK packets end up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from the target BBS. If the storag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 QWK packets will be moved from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DIR=C:\UPLOAD}     Directory to place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JABBER will put your REP packet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pload them to the target BBS. When JABBER runs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P files in this directory and will let you edit the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Also, any replies generated by editing a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QWK will be appended to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     Directory to use fo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enabled, then your 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is directory. This directory is also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for the different QWK pack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present even if the storage sys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      Directory where working di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reates a working directory called JA$$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here. This directory is created and dele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JABBER is executed. Make sure the drive you specif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e space to unpack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AVEFILE=C:\JABBER\JABBER.CAP}    Sav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will be used when the [A]ppend (sav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The message will be converted to text and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WITFILE=C:\JABBER\TWITLIST.TXT}  Twit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your twit filters. You can create a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messages based on the From:, To: and Subject: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JOHN DOE          filter out all messages To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To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JOHN DOE          filter out all messages From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From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Wither SLMR?      filter out all messages with Subject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ither SLMR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*SLMR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LMR" in the Subject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s many of these filters in the file as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ach one must be on its own line. TWITLIST.TXT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FILE=C:\JABBER\TAGLINES.TAG}   Taglin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lines can be selected from this file when repl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message. TAGLINES.TAG is a text fil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GFILE=C:\JABBER\JABBER.LOG}     Log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where JABBER will log your correspondence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messages you log as well a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mail that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has the ability to swap itself to either EMS memory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JABBER will only leave a 3k kernel if the swa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The following parameters can be set for the sw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=Yes}     Swap JABBER to memory/disk on DOS exi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t a swap whene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s executed.  This also applies when you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EMS=Yes}  Use EMS memory for swapp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 to use EMS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waps itself. If you have EMS, having SWAP=Yes and SWAPEMS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DRIVE=D:\JABBER}    Drive and directory to store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ABBER has to swap to disk, this is where it will st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. If you leave this option out or ente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default directory will be used. If you hav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AM disk, this will give performance similar to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}      External Editor (Blank = Internal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be used with any text editor. It also ha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If you are going to use an external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EDITOR=EDIT !}   The ! will be replaced with the file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ditor which can edit two files at on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QUOTEFILE and REPLYFILE set up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EDIT ! !}  The first ! will be replaced with QUO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! will be replaced with the REPLY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must have the reply in it when returning to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STER=TYPER !}    File l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uses an external lister to display the various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wnloaded with the QWK packet such as the WEL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, BULLETINS, NEWS, NEWFILES.DAT files. The lis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isplay ANSI since many sysops include it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and Repl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FILE=QUOTE.MSG}    Filename of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the message will copi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reference while editing your reply.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be the same as REPLYFILE, then just edit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add your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FILE=REPLY.MSG}    Filename of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ich must contain your reply afte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the same file as specified in QUOTEFILE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which you are replying to be inse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PLY=Yes}   Insert quote into QUOTEFILE &amp; REPL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erent files specified for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but you still want the message to be quo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FILE set this option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TRUNC=Yes}   Truncate quotes instead of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inserts the QUOTE_RELAY or QUOTE_FIDO strings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ncate any lines over 80 characters or wrap the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EPROCESS=QUOTER ! !}  External program to process quo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o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are replying to before you edit the file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if you have programs that do special quoting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TAGGER}     External program to process rep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after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. This option is useful for interfac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AGLINE managers such as John Hanc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HEADER=No}    Insert header into quot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HEADER determines if a header box will be copi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. The header contains the From:, To:, Subject: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fields, and status (Private/Public)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LAY=| }    Quote string for PCRELAY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PCRELAY type conferences allow high bit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FIDO=&gt; }     Quote string for FIDO network (ASCII &lt;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JABBER uses this string if the quoted mess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high bit characters in it. This is a sort of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Last}    Tagline 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/Last/Both/Random/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Ask for tagline before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Ask for tagline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Ask for tagline before and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   Select a random tagline, never 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  Don't ask and turn tag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can be enabled and disabled using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On an unregistered version of the JABBER identif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number will still b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IAL_STYLE=None}     Insert initials in quo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yle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first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every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insert initials into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RCEFIDO=NO}      Force fido tagline style (Yes/No/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ido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  Taglines will always be appen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network format, a tear lin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line with the JABBER vers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  Taglines will always be appended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by Fidonet standards. No tear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and the highbi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lowbit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JABBER will try to determine which kind of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ppend to your message. JABBER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tandard. If any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ighbit characters or with the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then the PCRELAY standard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_SYS=No}    Storage system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to turn the storage system on and off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urned on, your QWK packets will automaticall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WKDIR to the STORAGEDIR and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FILES=20}   Maximum number of storage files per BB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files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AGEDIR per BBSID. The storag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the number of files per BBSID when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from the QW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DATE=10}    Maximum number of days to keep a sto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days to keep an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the storage system scans a file which is old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ression programs must be in the DOS path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provide default settings for the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. JABBER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sed on the QWK packets and us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ZIP=PKZIP !}            Create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ZIP=PKUNZIP -o !}     Pull apart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=PKPAK -a !}         Create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PAK=PKUNPAK -r !}     Pull apart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ZH=LHA a -m !}         Create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LZH=LHA x !}          Pull apart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J=ARJ a !}            Create an .AR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ARJ=ARJ e -y !}       Pull apart an .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sound parameters is {SOUNDS=Hz, Delay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z is the frequency (in hertz) of the sound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is the length of time to sustain the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ERROR=250,150}        All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n error occurs JABBER will make this s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=1000,5}          When you switch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is made whenever JABBER moves to a new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ert you to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_EOF=420,150}     When you are at the conferenc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you try to go beyond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SEARCH=700,75}   When there are no more lookup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there are no more lookup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d Displa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G_HEADER=TFS}   Message header order (T=To, F=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=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display the From:, To: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whatever order you prefer. Just place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order you like. The first characte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, the next in the middle, and the last on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"TFS"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GA/VGA=AUTO}      Startup in 43/50 line mode (Auto/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work in EGA/VGA 43/50 line mode. If EGA/VGA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, JABBER will detect which mode you are in and stay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no, it will force the video into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yes, it will force the video into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ONO=No}           Mono monitor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default colors for Monochrome monitors. If MONO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 then JABBER will use thes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NSIDELAY=20}      Default ANSI display dela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splaying an ANSI message JABBER will delay this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characters. This will make animated ANSI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RT_ORDER=Subject}     Default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bject/To/From/Date/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will use this order to sort the messages in a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can be changed in the program with the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ARCH_ROT13=YES}       Include ROT13 text in searches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a lookup it will do a simultaneou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This option allows for text to be looked up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converted to 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   8 - DARK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9 -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A -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B -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C -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D -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E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IGHTGRAY    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made up of two parts -- the foregrou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The foreground color can be any of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0 through F. The background color can only b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hrough 7. If you want a color to flash the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8 through F. For example to make a color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d background C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color in JABBER put the background colo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r. For example the colors yellow on blu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E where 1 is blue and E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's internal editor the ALT-Z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with examples of all the possible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=70}       Status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tatus line which appears betwee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the top of the screen an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_H=7E}     Status line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is highlighted on the status line this col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L=0E}         To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H=0C}         To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, if it'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L=0E}       From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H=0C}       From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, if it's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UBJECT=0E}      Subject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essage title in the Subject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DATE=0E}         Date, number and status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date, message number, and status of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:, Number: and Status: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ADER=0F}       Header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labels: From:, To:, Subject:, Date:, etc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L=4F}       Line ed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"header editor."  The "header edito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s ALT-R and INS are used to edit the head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 or new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=4E}       Line editor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color of the "header editor."  This is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is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REGISTER=0F}     Registration information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registration information,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 Registered users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and background colors the same, to mak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=1E}         Main body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ain section of the screen, below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color is used to display messages and for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_H=4E}       Main body text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ext in the message which matches a search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done the matches will be displayed in this colo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make this color different from C_TEXT, C_QUO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colors because search matches could occur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QUOTE=1F}        Color of quot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hange the color of any text in a message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is a quote. If you do not want quotes to b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this item to the same color as C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=4F}       Prompt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prompt windows. This is the color of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hich JABBER displays occasionally wi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_INPUT=1E} Prompt window inpu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JABBER will use when it asks for input in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LP=0F}         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ELECTOR=4F}     Selector ba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elector bar. The selector bar is used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GRABTAG=4F}      Color of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color of the tagline stealer. The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er is displayed on the same screen as the message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is color is different from C_TEXT and C_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SPLIT=Yes}         Start in split screen mod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QUOTEFILE and REPLYFILE to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will display both files at once in a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MARGIN=75}         Position to do automatic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MARGIN is the right margin position.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d wrap your text as you type. It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TEXT=1F}         Editor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main body of text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BLK=70}          Internal editor blo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ighlight color of text which has been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PLIT=70}        Internal editor spli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bar which appears between the tw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EOF=1C}          Internal editor End-Of-File mark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end of file message, which appea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TATUS=70}       Internal editor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internal editor status line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IGH=4E}         Internal editor search/replac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/replace the matched text will be chang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Dos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external DOS shells can be defined in JABBER. These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to the function keys-- for example EXTERN_2 is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2 and EXTERN_5 is linked to F5. When a shell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exits and executes the command line supplied.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s, programs like {COMMO} and ShareSpe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JABBER by just pres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TERN_KEY,FILENAME PARAMETERS,OPTION,OPTION,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_KEY     EXTERN_1 ... EXTERN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filename of the program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   The parameters to pass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variables can be us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REPLY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REPL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QUOTE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QU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     C1 - Clear Screen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0 - Don't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1 - Load direct, don't load COMMAND.C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path of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cluding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r the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 (DRIVE:\PATH\FILENAME.EX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orks with .EXE and .COM files.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0 - Load COMSPEC on exit.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pecified if you want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DOS command (like DIR o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Use current swap parameters,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swap. Don't swap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 configuration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Swap. Swap regardles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2=DIR/P,C0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will clear the screen and do a DI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COMSPEC (COMMAND.COM in most cases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execu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3=C:\COMMO\COMMO.COM,D1,S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will load {COMMO} without using the COMSPEC.  JAB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regardless of the SWAP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10=MORE &lt; C:\JABBER\JABBER.DOC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will execute the MORE command displaying the JABBE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=PRN}       JABBER will send printer outpu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or filename (PRN/LPT1/L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INTER to PRN will cause JABBER to output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. It can also be set to the specific print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_FF=YES}    Send a formfeed after print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JABBER whether to send a formfeed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et this to YES if you want the page to be ejec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 is specified with the TAGFILE paramet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text file, with one tag per line.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g is 65 characters. A sample tag file is provide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. The tagline file can be edited with the CTRL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allows you to filter out specific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, From: and Subject: fields. The filtered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during a reading session. These messag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Title list and selecting them directly.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matched by the filter will have a littl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ash (ASCII 237) marking them in the title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list can be edited with the ALT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given in "File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can have as many entries as you like. Each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for JABBER is called JABBER.HLP. This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hich you can modify to add any additional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with specific procedures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Desqview aware. The file BA-PIF.DVP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mple setup of JABBER within the DesqView environ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results make sure JABBER's swap system is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PKLit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contains overlays which means it CANNOT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LITE or any other program which compresse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John Hancock Taglin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now has support for the John Hancock Tagline Manag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ternal program which manages your taglines.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multiple tagline lines, various taglin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other interesting stuff. To set up JABB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ohn Hancock the following items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John Hancock in a directory called C:\J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st processor should be set up. If you keep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ock in a different directory modify thi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C:\JH\JH C:\JH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ABBER must be told never to ask for a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Nev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John Hancock documentation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ShareSpell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can be set up to use the spell checker ShareSp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will scan ASCII text files prompting the user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words it does not understand. To set up ShareSp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the following item should be added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9=SS @REPL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nk the F9 key to an external DOS shell which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on the reply file. The @REPLY@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ath to the reply. With this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pressing F9 in the internal edito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FILE to be scanned by ShareSpell.  JABBER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FILE back into the editor when ShareSp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must be in the PATH for it to work correctly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hareSpell documentation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Memory and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as designed to use a small amount of memory. Onl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k is needed to run JABBER, but the maximum size of a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ad will be limited by the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maximum message size of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Products and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product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ncock is a product of The Silicon Frog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a product of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product of Vernon D. Bu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 and PKUNPAK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is a product of Acropol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a trademark of Fred P. Bru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