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3-1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(c) 1992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H3-1OF4.ZIP file contains all the files necessa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John Hancock, release 3.0. 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operate JH3 unless you have the programs'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Documentation files are distributed in the JH3-2OF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Consider printing INSTALL.TXT and JH3KEY.TXT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recommend viewing the JH3 Installation show first -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in the JH3-3OF4.ZIP distribu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PCBoard 14.5-complian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Same as above for non-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Standard document found in all JH3-?OF4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-1OF4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    JH3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EXE      JH3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SCR      JH3CFG menu scre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LGO      JH3CFG program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EXE      JH3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KEY.COM      JH3 registration program (for registered JH2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.EXE         John Hancock,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MAINT.EXE    JH3 tagfil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K.COM     JH3 Frame file te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IR.ZIP      JH3 Tag, Frame, and Tune (.TAG, .FRM. .TUN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ZIP         CGA-specific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ZIP         EGA-specific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.ZIP         MDA-specific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ZIP         VGA-specific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ternal .ZIP files stored within JH3-1OF4 als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icon Frog .ZIP comment and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