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3-4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(c) 1992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H3-4OF4.ZIP file contains the VU text view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H utility, and their documentation files.  For eas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utilities should be in a directory in your DOS PATH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a file with the VU utilit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U [D:\PATH\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 on VU and SETPATH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'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PCBoard 14.5-complian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Same as above for non-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Standard document found in all JH3-?OF4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-4OF4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U.COM          The VU text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U.TXT          The V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H.COM     The SETPAT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TH.TXT     The SETPA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