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Reader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Man Reader is designed around the QMail form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s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four options - the ability to read messages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list, read bulletins, and to quit the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ssed via the menu, though each option has a key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the menus for details of which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splay is longer than the screen, it may be sc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mouse pointer within the bottom two line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.  The window will scroll u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more lines to display and the left mouse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once part of a display has scro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y placing the mouse pointer within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holding down the left mouse button.  The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long as there are more lines to display an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 (up and down, page up and page down, home and end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scro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y be exited either by selecting the Clos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or by closing the windo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ding bulletins, the window title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number, as well as the conference it is from.  There are n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(again, each having a key-calling sequence).  The n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read the next bulletin, the previous bulletin, delete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hardcopy, save the bulletin to a file, and to close the bullet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prompted with a requestor, to confirm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The hardcopy prints the current bulleti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bulletin reader returns to the main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s listing has five menu options.  The firs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ome text that the program will search for (i.e. find a key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nu option repeats the search, from the curren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llow the user to delete the data file containing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firmed prior to actually deleting the file.  A hard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iles may be done with the fourth menu option, whil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ist of new files and return to the main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of the message reader is the very 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reader, though there are two more menu options.  The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 (or previous).  There are also ALT key options/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elect the first or last message, or to specif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second menu available, which provides a hardcop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bility to save the current message to a file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pecify.  If a file of the chosen name already exis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hoice of overriding the file, or appending the ne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olling the text up, there are two related bugs onc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(bulletin, files, or message) is reach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d to any menu selections or the downward scrolling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hung up,  it will simply take several seconds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This delay is sometimes accompanied by the display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line of tex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hardcopy, if the printer is unavailable, the progra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and the copyright remains with Allen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program will receive free updat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asking price is $15.00 Canadian, and it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Co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gha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K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 will receive a CLI utility to extra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a keyword found in the subject line, and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(o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op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sing a bulletin,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sing a conference, from a list, to rea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 the messages by date, from address, subject, message numb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y a criteria the filter out messages (i.e. look for a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.  if not found, the message will not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ract selected messages by user-definable criteria and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useful for joining UUENCODED files, o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able parts of the header to be displayed (date, subj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gazine file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may be directed to the above. 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OSEMEDIA, normally in the Amiga (25)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Changes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- Add a menu option to display some user information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expire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menu options for searching for text in the NEW FILE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options for BULLETINS, NEW FILES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se are not implimem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menu option is unavailable by virtue of missing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is unavailable.  For example, if there is no 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, that menu option is ghost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added abilty to select working directory (where to find the e-mai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hardcopy ability for bulletins, new files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messag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- any display (bulletin, new files, messages) ca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ext.  The HOME/END/PGUP/PGDN keys are also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LT keys to go to the first/last message/bulletin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lect a message/bulletin number currently selects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/bulletin, not message/bulletin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lletins and new files may be dele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