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ɻ  ɻ                   ��ͻ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Ȼɼ�  ���ͻ  ���  �    �  Ȼ  � 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ȼ �  �   �   �   �    �   �  � 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��</w:t>
      </w:r>
      <w:r>
        <w:rPr/>
        <w:t>͹   �   �    �   �  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   �   �   �    �   �  � </w:t>
      </w:r>
      <w:r>
        <w:rPr/>
        <w:t>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   �   �   �    �  </w:t>
      </w:r>
      <w:r>
        <w:rPr/>
        <w:t>ɼ  � 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   �  ���  ���� ��</w:t>
      </w:r>
      <w:r>
        <w:rPr/>
        <w:t xml:space="preserve">ͼ   �ͼ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DB 1.0�(C) by Carlos Gon�alves Ba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WKConverted Data Base and TXT2REP and REP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with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- Disclameirs and softwar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Why MailDB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 - Support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 - How to register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MailDB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Configuracion(MAILDB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 Getting MailDB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- Guide to MailDB'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TWIT-Lists and CFG'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Line Opcions(TXT2REP and REP2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MailDB Log's file(MAILDB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Windows 3.1 and Mai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Tips and Ad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- Historic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- MailDB's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Acknowlo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 Disclameirs and software lic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and all is documentation is Copyright of Carlos Miguel S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�alves Batist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 specifically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for a particular purpose and MailDB license granted her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and without limiting operation of MailDB gram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any particular application, use, or purpose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be liable for any loss of profit, lost savings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or 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ability  to use MailDB  even if  the  author, Carlos Batista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distributor of MailDB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freely distribute MailDB if and only if these thre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ilDB file and accompaning materials(documentation) must be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ilDB and its documentation must not be alter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not charge any special fee for distributing MailDB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your own distribu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ors of Shareware and Public Domain software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Carlos Batista before distributing MailDB and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nditions. Permission is almost alway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software cannot be used for the devolpment of other project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included by any means in any other soft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files that MailDB produces, this is the module files; with the .MI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MIL, .HFS, .CBS extensions are interely yours to do what you wa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at your responsability and charge. If you used them i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that implies the divulgation of that files, you must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to MailDB on the documentation or o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lletin Board system operators may post MailDB on thei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ing by their users without written permission, only if n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 is necessary to access MailDB files (a general fee to access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 Why MailDB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thing that made me programming MailDB, was the need of a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ind in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lot of good(and bad...) MailReaders, a lot of MailRea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rom messages. But no program that generate and manage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the Mail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t last OLX(tm)/SLMR(tm)/KingQWK(tm)/Blue Wave(tm)/Jabber(tm)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Data Base of messages without leaving is favourit mail-r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s obvious that the MailDB is a complement to a a Mail Reader like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LMR. And this is because the MailDB only keeps a Data Bas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nd believe me, it's not ONLY that!!! :) ) that is exactly what OL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MR don't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so, the MailDB was designed so it can work in the reader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 organized a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t's see now some of the reasons to use(and register!) MailD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Base of normal ASCII files created from normal .QWK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otal conversion of one .QWK or of only one message, or only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onfiguration files to optimize certain oper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ckup/Restor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tring consult(case sensitiv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consult of all messag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List of messages inside the module in u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ee a determin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ssibility of giving commands when consul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port a message from the module to a normal, readab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lusion list on the following QWK fileds; FROM,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RENCE. Possibility of including that exclusions on a CF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z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ecute a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DOS, 4DOS, etc... support in shell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2REP, this is a conversion of a normal text file to a .RE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be sent to a BBS. With a Tagline with the user name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ile is to big to fit into a single messages, it will be 'cu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several messages. If te file BBS_ID.REP already exists, new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P2TXT, to those who want to keep they replies in a norm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to the major compacters of the market(ARJ, ZIP, LHA,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 descompression of the .QWK and of the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 compression of the .REP (on TXT2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-Line description of all opcions in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nformation about the .MIQ (size, number of messages, etc...)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ving a Data Base of messages is so essencial as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times didn't you need to convert a file to REP format and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t? How many times did you need to confirm a quote?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need to see a anciente message of a theme that you need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QWK do you have stored? When will you be able to final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 Base of your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is NOW! With MailDB 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all those who back-me-up and helped me making this programa my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. Some of them were my �eta Testers(marked with (�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onso Vicente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rlos Santos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arte Oliveira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rnando Madruga(�), Author of the copy rotine that integrates Mai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�o Cabral(�), for all the technic help in all fases of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ime Amaral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dro Rosa(�), Blaster 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�rgio Duarte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a very, very special thanks to my brother; Vitor Salas Bapt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Eduardo Oliveira, also Blaste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Mario Pozzetti, SysOp of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ish to thank also the FREENET conference users for all the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last fase in particular to Luis B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e mysterious author of the QWKINFO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Borland Int. for the excelent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Mark 'Sparky' Herring the author of QW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PKWare for the excellent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 Support BBS's and 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MailDB as a project and I as a the programmer, have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f two BBS; Blaster BBS and SkyShi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of them exists a PRIVATE SUPPORT CONFERENCE for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ister and is there that I make the suppor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Blaster BBS, is a Public Bulletin Board System dedic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media and Sound Support. Is number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1: 351-1-3878640 * 24H * 2400 to 144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kyShip is a Public BBS with general interest, i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1: 351-1-3527623 * 24H * 2400 to 14400K MN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2: 351-1-3151435 * 24H * 1200 to 14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3: 351-1-3151436 * 24H * 1200 to 144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by any reason you need to contact me, you can do it by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: Leaving a message to CARLOS BATISTA in Blaster BBS or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Board'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: Writing a letter to the following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los Batista - MailDB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. Avia��o Portuguesa, 23 - 1�D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0 Ama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 How to register?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DB is a program issued under the Shareware concept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y honor agreement : "Use first, pay lat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mean is that; I the programmer, give you the user, a 15 day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in wich you are free to use the programa without any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 period and if you continue to use the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ilDB is not CrippleWare, as so, the program is full functio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user that register MailDB will have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e registered user will not have to wait 3 seconds on the progra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xit messsage will als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or the user that registers with is usual login name (acess BBS's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nversion of QWK can check how many messages are destined to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will be given acess to the TWO MailDB PRIVAT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n Blaster BBS and on SkyShip BBS), for register users only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nferences you will get a every day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re you may also find files relating MailDB to Download freely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ing the connection, obvsiou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gister user will have acess to a register number to work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expression, that will alow you, within other things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your name on the messages converted by the TXT2REP function,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ersonal ID in all MIQ's, removal of the exit scree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o those who register, it will be delivered at home a print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o the register user I guarantee that this register fee and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be suite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's only with your support that other excellent programs like Mai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vailable at such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e user who register MaiLDB will be asked a registe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pression cannot be bigger than 20 caracters and prefereb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sonal name or a busine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like: 1111, oasoas, Me, etc.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circunstance can be two equal regist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rice is the following (Shipping and Handling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500$00 Portuguese Escudos if you are inside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7 English Pounds if you are in a European Comunit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$12 American Dolars(or equivalent) to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are two ways to register MailDB, that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ling the file REGISTER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filled file and the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los Batista - SoftWare D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. Avia��o Portuguesa, 23 - 1� D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700 Amad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onnect to SkyShip BBS on Lisbon, Portugal and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(questionaire) number one. And send the mon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 given above. This possibility is for those that by any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'lost' the REGISTER.TXT file. The Skyship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oint 04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ll checks and postal orders must be in the name of Carlos Mig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as Gon�alves Bat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ease give me a 15 days period to arrange all the register us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 Basic MailDB concepts and requi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fore anythig else here's a little description of some terms us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.MIQ, .MIL, .HFS, .CBS are the extensions used by MailDBe and 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o more efectivily manage a modeule. The file name of the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s extensions is the modeule name that you choose when execute Mai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extensions names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.MIQ: Name that came form previous messages and in direct tra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s Merge It(first name of MailDB) QWK. Is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.MIL: The same as .MIQ; Merge It List. The file were the messag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HFS: Header and File Size, is the index file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.CBS: Connect Beetweem Sessions, to make the connection be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ilDB session an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odule: I refer as module as the group of all those four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extensions an with the same name, that is the name that you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e Mail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Msg' and 'Msgs' are the same as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DB only works with the MESSAGES.DAT and CONTROL.DAT files ex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QWK file format. MailDB DOESN'T alter the .QWK! It only read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les and that is all he needs from the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need the following to work with MailDB on your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IBM PC, XT, AT, i386, i486 or PS/2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Will need a operating system equal or superior to MS-DOS 3.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You need at least 111 Kb of free conventional memory to run Mail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 Configuracion(MAILDB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MailDB is configurated from a normal ASCII file, without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(like WordStar or Display Write). And be editable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like EDIT that came with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ile MUST be called MAILDB.CFG and it must be o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DB.EXE, on other way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o configure MailDB to your system edit the file MAILDB.CFG that c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LDB10.ZIP file and edit the following lines keeping in m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each one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st Line ........... C:\MODEM\DOWN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is line is th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QWK are. It's normally the sam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s the files that you download from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must terminate with a backslash -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Line ........... C:\MODEM\U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is line it is the .REP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s normally the directory where you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you want to upload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s, also, to terminate with a backslash: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 Line ...........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is the line were you indicate to the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compressor you use in the QWk and 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'll write a three letter word that i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associeated with the comp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d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entifier:               Respective comp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                       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J             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ZH                   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                        PKARC/PKUN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 this programs must be found in the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they must also have the name refered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: PKZIP/PKUNZIP, ARJ, LHA, PKARC/PKUN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is is a priority! Without this step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ntionsly you cannot run effective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th Line ........... UNREGISTERED�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4th line is used for the regist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line is very special: You'll have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form the number by a � (ASCII #2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'll have to end the line with that same c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, the format is: nome_de_registo�nume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are not registered in the place of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put 'UNREGISTERED' and in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you must put '0'. Like this : UNREFGISTERED�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AILDB.CFG design and the reading routine were designed so t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nexperient user could easily configurate MailDB, b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have any doubt please contact me by one of the ways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 Getting MailDB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are three possible ways to execute MailDB and they ar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next two point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Please don not try to run MAILDB.EXE without MAILDB.CFG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the program won't let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want to enter MailDB Data Base Menu you must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command l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AILDB\MAILD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; Execute MailDB file giving as argument a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valid DOS filename without extension o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acess the two line opcions read carefully point 11 of the manua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cess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o see the line format on the various opcions and also to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them call MAILDB on the command line WITHOU an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have any doubts fel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 Guide to MailDB 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menu system(menu for now on), is destined to the mana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Base. The menus are Windows(tm)-type, this is if any sub-opc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s they will appear under the principal opcion seleccioned.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re exploing-one type, with a little shad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aces the menu system; execute the program and give him as a o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ame that will be the identifier of the module that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must be in the DOS limitations for a file nam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characters maximum and CANNOT include some special characters: '.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gument CANNOT be a path like C:\UTILS\FICHEIRO.EXT or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ppended to it. Only a 8-character-maximum file nam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AILDB\MAILD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MAILDB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ontrol keys for the menu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ft Cursor: Move the highlighted opcio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ght Cursora: Move the highlighted opcio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: Same as Lef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me: Move the highlighted opcion to the first o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d: Move the highlighted opcion to the last op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C: Iniciate exi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or Carriage Return: Choose a opcion or sub-o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1: It will appear on the screen a copyright notice an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2: Informative screen, with informations regarding modu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essages stored in modul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menu contains very imporatant informations abou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. Let's se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(opcions)                                �-&gt;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 xml:space="preserve">Ĵ   opc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description)               �* TEST.MIQ    � MailDB 1.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Opcion or sub-opcion        �&gt; The name of the mudu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highlighted.           If this module was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contains messages a '*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ppear befo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ing teh keys described before you can easily manage MailD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 With them you can choose a opcion or sub-opcion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opcions(and sub-opcion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QWK: This opcion is destiny to put one more QWK packe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. After pressing &lt;CR&gt; it will be asked the name of the QW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. If you have a file that is on QWK format but i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.QWK you are free to put the extension you want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 only the name, MailDB assumes that .QWK i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 and if the packet really exists, it will be aske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cional) that will be written in MAILDB.LOG. For examp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a comment saying - "The modem configuration is here."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easy to know in each module it's in a consult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at and if doesn't exist a CFG(see point 9 on manual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the BBS it will be asked to you the excepcions to be ma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CIAL: Here you'll have the chance to convert only a part of the 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jor difference beetween QWK and PARCIAL opcions is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CIAL you must say what messages with determined field-c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o be converted. And how? REsponding to some question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on the firs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O name to convert?" if you introduce CARLOS BATISTA, MailDB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e messages TO CARLOS BAT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econd; "FROM name to convert?" if you introduce VITOR SA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DB will only convert the messages that came from VITOR SA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question; "CONFERENCE number to convert?" If you put 0 Mail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convert messages form 0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nswer all three questions, and if you do tha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llowing the previous example) TO CARLOS BATISTA, FROM VITOR SA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conference 0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t all three answer in blank none message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BACKUP: Here you can make a backup or restore of a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 this sub-menu restore the files backed-up with BACK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STORE command. To do it just choose the sub-opcion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MIB file has inside the 4 files that 'are' the module in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compacted by the compacter choosen on MAILDB.CFG,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! So if you have any trouble on restoring the MIB file che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ompacter on MAILD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opie the MIB file to a diskette, keeping the modu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place, for a future co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ore sub-opcion makes a restore of the .MIB file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..\MIQ directory! So of you want to restore some module you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it on the ..\MIQ diretory firs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NTION: When you make a restore you'll delete the module that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same name! But when a sitution like that accurs a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SULT: The must complete menu on MailDB, it allows you to mak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s of consultations/views to the modu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press &lt;CR&gt; it will be shown to you a menu with four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ion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NERAL: It will be shown to you all the .MIQ, message 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ble to give commands when a message is at his 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ree differen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ext - If you press the 'N' or 'n' key a next message on MI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ack - If you press the 'B' or 'b' key the previou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le - With this opcion you are able to export the message(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essage, to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at file already exists the new message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his - To re-read the sma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d  - Exit general consultation and go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NG: It searchs a string(sequence of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ximum of 18 characters. When it found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ws the message(s) where that str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ring consult is case sensitive, this is the word 'ola' e 'OL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ffer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that you can give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ntinue - To continue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le     - To export to a DOS file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that file already exists the new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d      - To end string consult and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: Here MailDB will show the list of the messages that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module in use. It describies it using the following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, TO, SUBJECT, CONFERENCE,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that you can give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d      - Fin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ntine  - Go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e      - See a determined message, after you choo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na see, the commands are the same as o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consult/general co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want to go back to consult list of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r re-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IGHT: With this sub-opcion you can consult a determi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module. You can go directly to that message without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are the same as on GENERAL co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EC: This opcion is made toexecute a single DOS command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rt is the ..\M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ing executing the command MailDB returns to the st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opcion to EDIT .MIQ with a normal editor or to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or example Vernon Buerger's LIST.COM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TILS: Two utilities to manage th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PRINT: To print the .MIQ file, this is the file with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e does is to send the file to the DOS port known as PRN. 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the printer configurated in DOS will have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ed on Mail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vise the utilization of continued paper, due to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MIQ's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NGE: To change the module in use without exiting MailDB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MailDB change the current module to the one that you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swering; ENTER alone will make a abort of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ETE: To delete or the module or the backup file(MIB).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ELL AO DOS: Makes a well known DOS Shell. To return to MailDB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'exit' on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hve other command line interpreter different of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MailDB will Shell know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 can freely change diretory when in a Shell, because MailDB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 about tha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 TWIT list's and ex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DB has a characteristic that allows to exclude certain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onverted/includ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s so you can exclude messages from being converted by its FRO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number o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re are two ways of making that exclusion; Trought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.CFG and with the name being the BBS_ID, this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 that you download form the BBS, or you can also exclu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of som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se files CFG msut be on a directory above MAILDB's EXE and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directory must have the CF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C:\MODEM\MAILDB     -&gt; Diretory where MAILDb.EXE and MAILDB.CFG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MODEM\MAILDB\CFG -&gt; Directory where the CFG's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 file is a normal text filem editable in any normal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ch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 the first line is the SUBJECT to ex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HOLLY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 the second line there is the CONFERENCE NUMBER to be elimin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 the third line there is the FROM name to ex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JOAO CAB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hen you want to exclude only two(or one or zero!) fields put a 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characters at all!!!) on the place where the exclusion(s) fiel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TENTION: MailDB, in this version, can only exclude ONE FROM, ON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NFERENCE, this is, you can't exclude conference number 1 and 2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r only 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TTENTION: In any way the CFG must ALLWAYS have three lines!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n't happen it's must likely that the program will stop dragg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other way to exclude is to answer three wuestions that will appe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about to convert/include the messages to/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questions only appear if a CFG with a name of that 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 Line Opc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DB has two line options, that I consider very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se line functions are destined to include the REP in the MailD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Data Base was designed only for QWK the REP have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pcion TXT2REP allows to send a normal text file(like AUTOEXE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) to the message area of a BBS using a normal RE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MailDB does is convert the text file in to a REP packet all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xt file is too big to fit in to a single message, MailDB cu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ever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lready exits a REP file MailDB will append the new message(s)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But the other command line opcion is the REP2TXT and is objectiv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t the files with our replys - The .REP's -, from their "stran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o a norm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t's sintax is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DB /C BBS_ID TXT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^    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      � </w:t>
      </w:r>
      <w:r>
        <w:rPr/>
        <w:t>Text file to be created with the contents of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 </w:t>
      </w:r>
      <w:r>
        <w:rPr/>
        <w:t>REP name(without path and 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Command that defines that the opcion REP2TXT i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gram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opcion that defines the operation REP2TXT - '/C' can b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letter(/C) or in small letter(/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 TXTDEST if by any reason that file already exits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ll be APPENDed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o the name of the destiny file(TXTDEST) is allways coloc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 .MIR for a better recongnize and to avoid possible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econd line opcion is the most powerfull and usefull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ame indicates it converts a normal text file to a REP fil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nd to a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i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DB /T TXTSOURCE BBS_ID FROM TO SUBJECT CONFERENCE#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^     ^       ^     ^    ^    ^     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�       �     �    �    �         �        � </w:t>
      </w:r>
      <w:r>
        <w:rPr/>
        <w:t>Privat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�       �     �    �    �         � </w:t>
      </w:r>
      <w:r>
        <w:rPr/>
        <w:t>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�       �     �    �    � </w:t>
      </w:r>
      <w:r>
        <w:rPr/>
        <w:t>Message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�       �     �    � </w:t>
      </w:r>
      <w:r>
        <w:rPr/>
        <w:t>Name of the receiving user [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�       �     � </w:t>
      </w:r>
      <w:r>
        <w:rPr/>
        <w:t>Name of the sending user [F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�       � </w:t>
      </w:r>
      <w:r>
        <w:rPr/>
        <w:t>BBS name. The same name of the downloade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� </w:t>
      </w:r>
      <w:r>
        <w:rPr/>
        <w:t>Name(and path if necessary) of the fi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</w:t>
      </w:r>
      <w:r>
        <w:rPr/>
        <w:t>Command that defines that the opcion TXT2REP i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fields are all obligatory (exception the last field - privat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ans that they must exists and be on the indicat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the file will not be well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nothing new to you, in your mail-reader all the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f by any chance it already exists a .REP with the same name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! It won't be deleted, MailDB will out the new conve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end of the existing packet, this is appending the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isting R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the file is too big too fit into a single message, it will be c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veral messages with the same c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nd the file resultant, this is the BBS_ID.REP file is co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's upload directory defined in MAILD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spaces are needed in the introducing of the fields, a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eld FROM; you want to put 'VITOR SALAS' if you put a '_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ace of the space, this is 'VITOR_SALAS'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ly recongnize, otherwise not. The rule is simple: Were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eded use a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apliable for the TO and SUBJ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examples in the end of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se don't matter on "/T" op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/P" opcion is opcional and is destined to put a message(s) priv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doesn't matter. It could be "/p" or "/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imum size for each field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SOURCE[256], BBS_ID[8], FROM[25], TO[25], SUBJECT[25], CONFERENC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inside the [] is the maximum number of caract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c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maximum file size of TXTSOURCE is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examples of both line opc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LDB /c BLASTER 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 the file BLASTER.REP, that is on REP format to the OLA.M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 norm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LDB /C INTRIGA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 the file INTRIGA.REP, that is on REP format to the MSGS.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is a norm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LDB /t c:\txt\addit.doc blaster carlos_batista pedro_rosa ola 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file ADDIT.DOC that is on C:\TXT to the BLASTER.R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ssages are are to be sent(in private) by CARLOS BATISTA to PED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A in conferece 0(Main Board), and the message subject is 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ASTER.REP is colocated on the upload directory choos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D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LDB /T MAILDB.DOC INTRIGA CARLOS_BATISTA AFONSO_VICENTE A_B_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MAILDB.DOC file that is found is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DB.EXE and MAILDB.CFG, to the INTRIGA.REP file wher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nt by CARLOS BATISTA to AFONSO VICENTE in conference on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RIGA.REP is colocated on the upload directory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D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 MailDB Log's file (MAILDB.LO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DB created a file called MAILDB.LOG and that is obvisiouly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his mean? Well, it means that in that file you'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 of all the significant operations that you made on Mail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line opcions(TXT2REP and REP2TXT) are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's allways present the date and tim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this file you'll have a way to control your operations on Mail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hen MailDB encounters some vital error or problem he allways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efuly exits to DOS, and estabelishes a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codes to DOS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code: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MAILDB.CF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                    Bad lin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    File too big (on TXT2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                           Wrong regis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 Windows(tm) 3.x e o Mail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the MAILDB10.ZIP is a file called MAILDB.PIF that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ile to work with Windows(tm)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file are the information needed by Windows(tm) 3.x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MailDB over Windows envirom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so inside MAILDB10.ZIP is a other Windows(tm) file, a .ICO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icon figure to identify MailDB inside Window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o put MailDB working under Windows(tm); copy the MAILDB.PI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(tm) directory and then enter Windows(tm). And creat a new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as executable the MAILDB.EXE file, the following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o put the MAILDB.ICO identifying the MailDB program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steps; Highlight the MailDB icon press ALT+ENTER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Change Icon' box and then make a browse to found the file MAILDB.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tree structure and finally when you have found it choose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you choose the MailDB icon, a argument will be asked, obvsious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same format as in DOS, the only difference is that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in a window and not in a DOS l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nsive tests were made on MailDB working over Windows(tm) and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a UAE) was detected. But MailDB was written to a DOS envirno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the Windows(tm), as so, is natural that by any chance a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, but the possibility of that happen is very rem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 Advice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 not creat and maintain modules superiors than, let's say 5000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! For a better and optimized consult and a quicker module aces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f by any chance you edit the MIQ file and altered it, keep in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unctions of the program will be affected!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S file or message positioning and size information will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n the menu system, if you want to read the messages destined to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search with your name or to the string PRIVATE for messag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he messages from Mr.XYZ make a string consult to tha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know the message number or the internal number inside MIQ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! make a string consult us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experience any trouble on opening files please check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UTOEXEC.BAT file and do one of this things; remove SH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or increase the FILES=?? command o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ome computers the presence of the SHARE program in memor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the correct utilization of MailDB, so if you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 on the 'Include QWK' opcion check for SHARE before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 Histo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.01� - First version�o do MailDB. Only converted QWK2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/6/92)  It was called MergeIT and it was destined to convert and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.02� - It started to handle .REP's and it has now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/7/92)  It changed the name to MailMerge and now it converts QWK and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ckets and merge it to two default files: MEREGREP.M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EQWK.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rst �eta testers: Fernando Madruga, Duarte Olivei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ime Amaral, Pedro R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0.03� - It started to consult the tw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/7/92) A new opcion: Editing the files(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more �eta tester: Jo�o Cab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.04� - BACKUP/RESTORE opcion. Some alterations on the QWK2TX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/7/92) String con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.05� - A LOG file: MMER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/8/92)  Other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.06� - Beta testest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/8/92)  Firs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.07� - Totally rewrite! Now with a string consult much more 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/11/92)directed message consult,export of a message to a text file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, BACKUP/RETSORE much quicker, TXT2REP and REP2T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files are now in line opcions and not in the menu, TWIT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ed pull down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name: MailD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jor functions were in this version elab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more �eta testers: S�rgio Duarte and Afonso Vic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.08� - Version especially designed for beta-testing. Equal to 0.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/1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0�  - Bugs corrected from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/12/92)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ternal numeracion of the .M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2 (info) function key with more subject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mazing of Backup/Restore functions and QWK conv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.QWK as a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ig alteracions in all consults op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ands in view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ing module without getting o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st of exist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 MailDB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DB will continue to have new versions with new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f a single message and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t... It is logic that a Offline Mail-Reader will evolute from MailD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only happen if I see that the Shareware as a future as a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no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register is essencial so that the Shareware in general and Mai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aricular can grow and expand more and m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upport will make that more good programs like this may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uch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MR/OLX is copyright of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-DOS and EDIT are copyright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stands for American Standart Code for Informatio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urbo C is copyright of Borland Interna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PIF, .ICO and Windows 3.1 are copyright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KLITE, PKZIP, PKARC and ZIP and ARC are copyright of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J is copyright of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HA, LZH is copyright of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, XT, AT, PS/2 are copyright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386 and i486 are copyright of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dStar is copyright of WordStar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los Miguel Salas Gon�alves Bat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 of December of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