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ssageFilter 2.00 Registration 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is form, with the appropriate amount in United States currenc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Filter 2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12 Cynd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ling Meadows, IL 6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 Cod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vince/Postal Code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information, where did you get MF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Ŀ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nly one     Disk: �  � 5.25" 360k disk  �  � 3.50"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  ����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$0.00   - No-fee/no-obligation registration. 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</w:t>
      </w:r>
      <w:r>
        <w:rPr/>
        <w:t>no confirmation.  I'd like to believe that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</w:t>
      </w:r>
      <w:r>
        <w:rPr/>
        <w:t>the money I didn't get to charity. 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$7.00   - No-disk registration.  I'll write back,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</w:t>
      </w:r>
      <w:r>
        <w:rPr/>
        <w:t>your registration, but you receive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$10.00  - One-disk registration.  I'll send you back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</w:t>
      </w:r>
      <w:r>
        <w:rPr/>
        <w:t>containing all three MF programs,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</w:t>
      </w:r>
      <w:r>
        <w:rPr/>
        <w:t>in the program file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(Send only $7.00 if you included 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valid until superseded by a futu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