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Filter 2.00 - Copyright 1992 Robert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ilter is a QWK-packet pre-processor, which archives, remo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s QWK messages based on their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different from MessageFilter 1.00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lter messages based on the subject lin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lter messages from one specific user to another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F 2.00 automatically removes "(R)" and "RE:" subject prefixes from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, allowing readers to sort by subject more easi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Subject-based filter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F 2.00 prefixes the To, From, and Subject fields of "delet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SCII 253 (�), which puts deleted messag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when sorted by most readers.  OLX doesn't p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's threads into alphabetical order, so this doesn't he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with OLX as it would with othe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F 1.00 could place the same message in your Personal confer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MF 2.00 checks each "Personal" message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the Pers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F 1.00 would place deleted or diverted messages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MF 2.00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F 2.00 adds an option to simultaneously archive and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messages, subject to the duplicate Personal message check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figuration program interface has been completely redon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function and arrow keys, and allows editing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f a filter without editing every field.  In other word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t to the 20th Century.  The bug in MF 1.00 that requir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 change OTHER than a filter dele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we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the files shown below are included, and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added, the shareware version (this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ter 2.00 may be distributed in any archive format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registered version,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ckage, as it will have your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note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people registered MF1.  So this author, who failed to 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rom it (but did get a nice pair of slacks for himself),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ose two folks.  To Wayne Carruth and Richard Dale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believe nobody took advantage of my 29-c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is this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ilter is a program designed to run immediately after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unpacks a mail packet.  It will go through every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looking for those people whose messages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It will either delete those messages completely, or it will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for you to read later on (when there'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empted to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ill allow you to add selected messages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it will allow you to archive selected messag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your filtered messages go to.   For example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ost for a BBS network, you can have MF2 automatical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in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4.77 MHz Tandy 1000 (the true test of programming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ilter processes approximately 9 messages per second.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ll move more quickly.  Therefore, on large packets a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this program may add all of one minute to your QWK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er packets at higher speeds, you'll barely notice M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s an intermediate level of familiarity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QWK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at's in the ZIP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included in this ZIP file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ated February 10, 1991 at 2:00:00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D2   - should become ARCHIVE.BAT in your DeLuxe�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RC2.EXE   - for DeLuxe� 1.1x+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OMF2.EXE  - converts MF.CFG to MF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.DOC      - this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.EXE      - Message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2.EXE     - MessageFilt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D2    - should become UNPACK.BAT in your DeLuxe�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OLX   - should become UNPACK.BAT in your OLX 2.1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at software can I use MF2 wi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MF2 to work with any QWK reader that allows you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archive program to unpack the QWK with a batch file.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DeLuxe� 1.21, OLX 2.1, EZ-Reader 1.37, and KingQWK 1.00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WK reader, and you're feeling adventurous, ed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files and follow the general idea of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F2 can run on its own.  If you are sufficientl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ch files, you can set up a batch processing system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 on all of your QWK files =before= you go to your favorite reader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se, reader of the week).  If you're not that creative,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the batch system I use here (it requires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ow do I upgrade from MF 1.00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e MF.EXE, MFC.EXE, and (if you were using it) D2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MF2.EXE, MFC2.EXE, D2ARC2.EXE, and MFTOMF2.EXE into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FTOMF2.EXE, then delete MF.CFG and MFTOMF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UNPACK and ARCHIVE batch files, changing MF to MF2 and D2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2AR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installed MFC on a reader hot-key, change it to MF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Configuration program and verify that your filters loo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do, you can resume using MF2 just as you us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do I install MF 2.00 from scrat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MF2.EXE, MFC2.EXE, and one of the UNPACK files into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Use UNPACK.D2 for DeLuxe�, and use UNPACK.OLX for OL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rename the UNPACK file UNPACK.BAT. 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UNPACK.BAT, following the directions given in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dit UNPACK.BAT, MF2 is guaranteed to fail.  To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ater, remove all of the REM statements after you'v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FC2 from the reader directory.  It will create a simple, on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(messages to ALL on all subjects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nference for all QWK files).  Press [F10] (Quit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2.CFG will be created in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into your reader.  Select the configuration option in which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pack programs to use for various types of archive forma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program line, put the word UNPACK in front of the unp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ZIP unpack command that st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KUNZIP -O       � becomes �UNPACK PKUNZIP -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If this fails, you may have to change that line agai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MMAND /C UNPACK PKUNZIP -O�.  This unearthly horror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newer readers that can't run batch files direct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fit, either complain to the reader author, change rea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 the batch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.  You may never need to go further -- al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you downloaded MF2 just to add messages to ALL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 how do I add more filt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.  You run MFC2 from your reader directory. 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MF2.CFG you created in the last section, and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current filter (in this case, the only one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rom the options shown in the center of th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here (the keys to press are in [square brackets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[F7] -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ter - Adding a filter gives you a default filter, and "p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[F1] through [F7] for you to change each line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- The current filter will be marked for dele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  it won't be deleted until you save your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[F10] (or [Alt-F10][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ter - Edit the next filter in your configur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 no more, you'll cycle to the fir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ter - Edit the previous filter in your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Arrow]      you're on the first filter, you'll cycle to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/Save - Writes MF2.CFG to disk and leaves MF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/No Save - Cancels all changes.  You'll still have to press [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10]      abort any changes you made.  You do get a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anges anyway, by pressing 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all fine and good, but what about the actual fil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seven items you need to create for each filter (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the key shown in [square brackets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 This is the user name shown on the To: line of the messag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the person whose messages you wish to filter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All users.  Clearly, this should be used with the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options below, or you'll filter every message in ever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SER - You.  Use this to make sure that MF2 recognizes you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user name you use on a particular BBS.  MF2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from the CONTROL.DAT file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OTH - Filter messages BOTH to and from the user whose 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"From" line of th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- This is the user name shown on the From: line of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of the person whose messages you wish to filter.  Th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s shown for the To line can be used here.  Of course, $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e name you enter on the "To" line as the "From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- This is all or part of the Subj: line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Which part of the subject is matched is determined by the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ubject match" line below.  Although the entry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case here, the filter is NOT case-sensitive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at '*', the Subj: line is ignored for th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ch - After pressing [F4], press the function key show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how this filter should match the Subj: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[ENTER] leaves the current ent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match - The "Subject" filter and Subj: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         message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from start - The "Subject" filter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              xx characters of the Subj: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 is the length of the "Subject"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match - The "Subject" filter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           somewhere in the Subj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MFC2 will ignore [F4] if the Subject filter is '*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 - Select the QWK packet you want this filter to work 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is one special packe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- All QWK packets.  In other words, MF2 does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 name when it uses th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tering - After pressing [F6], press the function key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        to select what should be done with fil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leaves the current ent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- Save messages to disk (details below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]      removing them from the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ert - Save messages to disk (details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     remove them from the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- Remove messages from the QWK onl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    filter if you are certai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nother word from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- Add messages to your Pers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4]       The messages are otherwis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/Personal - Archive and Personaliz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Enter up to 10 conference NUMBERS to filter 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  conference number for each entry will be -1 (meaning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) unless you're editing an existing filter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the default(s) will be the conferences you'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Entering -1 as a conference number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file will the diverted and archived messages wind up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will be created for each BBS.  It'll be called (packet).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F2 archive file for Sparky's Machine will be called SPARKY.M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is is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 will I see instead of the deleted mess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elling you that the message was deleted by MF2.  You'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dified) message head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nd that's all I need to know,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.. sort of.  For normal operations, yes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things you might want to k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FC2.EXE takes an optional parameter.  It's the PATH i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or edit MF2.CFG.  If you want to keep multiple MF2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, you can edit any of them without changing directorie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irectory path (but not the filename) on the MFC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FC2 C:\DELUXE2\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to log MF2's activity to a disk file, you can. 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 to set the environment variable MFLOG to "YES"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2.LOG, the MF2 activity log, will b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F2.CF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n't like the default colors for MF2 or MFC2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With a hex editor, search for the marker word COLORS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six bytes following COLORS designate the three pair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at program.  The first pair are the main colo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white on black), the second pair are the primar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(default: yellow on black), and the third pair ar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color (default: light cyan on black). Don't touc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around that area - you will generat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 that's everything,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Well, yes.  Unless you use DeLuxe� 1.1 or higher.  Then you c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, put D2ARC2.EXE and ARCHIVE.BAT (it's ARCHIVE.D2 in the MF2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n your DeLuxe� directory.  This will allow you to use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� Archive menu which sends the message you're arch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BA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edit ARCHIVE.BAT first.  Instru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D2, when you decide to [A]rchive a messa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RCHIVE.BAT and your message will be sent to the appropriate MF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2ARC2.EXE will only run as a shell program under DeLuxe�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Luxe� API interface to determine if it's allowed to ru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olite message saying so if you try to run D2ARC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ilter 2.00 is not free.  It is copyrighted softwar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gister it using one of the options you'll find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 the handy-dandy registration form in this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n unregistered MessageFilter 1.00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under the terms shown in REGISTER.DOC for MessageFilter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if your registration is postmarked by March 1, 199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eek extension on the deadline shown in MF 1.00's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should mention that this is only a necessary legalit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aven't changed (except that there's no advance purcha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viously registered MessageFilter 1.00, you already heard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ignore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0 (that's right, nothing) plus mailing me back REGISTER.DOC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ear your conscience.  I'll consider you registered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back to confirm that.  I would feel much better if I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you didn't spend went to a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7, you're registered, and you'll get a thank-you note. 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goodies mentioned bel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(or $7 and a floppy disk - see Disclaimer #2), you'll ge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.EXE, MFC2.EXE, and D2ARC2.EXE that DON'T have the phras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" all over them.  Instead, your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 or nothing at all will (the program is now smart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register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isk for MF 2.00 includes two utilities and on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be released as part of any shareware program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DRDUMP.EXE - Creates a list of every message header in your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DAT, which can be useful if your QWK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2 are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F2DUMP.EXE - Creates a list of your MF2 filters.  There's no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 this using the shareware version -- unles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each filter as you scroll through them in M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tch files I promised above, which allow MF2 to run by itself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utilities are not worth $10 by themselves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so paying for a registered version of the MessageFil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... and supporting the idea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andle 360k/5.25" disks or 720k/3.5" disks.  That's it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/3.5" diskettes available, sorry.  If you choose to send mon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, you'll get a 360k/5.25" disk unless you specify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need more help.  Where can I fin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:  Routed mail ONLY (-&gt;CLIPII) in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messages in th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:  In th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Email to hoffmann@infopls.chi.il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 this is finally the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.  Do you usually stay for the credits at the end of a mov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ilter 2.00 was written and compiled using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ortions of the software are Copyright 1983, 199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ARC2.EXE incorporates the TP 6.0 Qmail DeLuxe� API interface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portions of that interface are held by Mark Herring,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r,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 program names are trademarks of their respectiv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  No endorsement of MF2 is implied by my use of thei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 works for me.  You use MF2 at your own risk, however. 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problems that could cause MF2 to damage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re are no warranties, express or implied, giv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those that may be required by applicabl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s Dan Moore is fond of saying, "If it breaks, you own both pa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n Moore" is a trademark of Silicon Frog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