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d  like to invite you to join Canada's largest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the creation of a North American 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around Mark Herring's Qmail/Qnet package, w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ly open network, with a professional tone.   We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systems  to  join with us in  making  this  North 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ill we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-  We'll supply you with all the necessary softwa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etwork on your  MS-DOS/PC-DOS  system.  The package from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include  registered  versions  of Qnet (the  mail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), Qmail  Door  and QMail Deluxe.   These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n PCBoard systems,  but could possibly be made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ther  systems.   If you run a PCBoard system, the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work as is.  If you run another type of system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your  own software.  The normal cost of these from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ring  is  over  $100/US.  The software  packages  suppl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copies.  There is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we'll give you a complimentary full membership to C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hance your own board.  You'll be able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CRS  and post them on your own BBS at no  charge. 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pick up the long distance charges if you're out of 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embership is free. (available to out of town 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 you'll  have  access to our more than  8,000  member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 a  wealth  of knowledge, and  you'll  have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people in the US that will also be participa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US Traffic  will  echo through a network of  reig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jor cities in the US. Essentially, those system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twork will have access to ports all over  North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ttle 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at are we looking for in systems.   Well, in a nut 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looking for professional systems.  Size is not 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proach.  We'd like to turn this into North America's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ystem. Larger systems may wish to act as regional h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envision a  totally open net where any qualifying system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either directly with CRS or through a region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a lot of rules set out in the netmail file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for the protection of all of us.   We always  pl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 on  the basis of a professional net -  Any  system 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ndards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us.  Call Rick Munro at 620-1571 (Monday-Friday 1pm to 7p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Remote Systems would like to welcome you to a Nor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