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rms and Conditions are for the purpose of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s of each individual Sysop associated with NorthAmeriNe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protecting NorthAmeriNet members as a whole and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rom the actions of any participating syste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Operator (Sysop) of each participating system in NorthAme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s to the follow Terms and Conditions as a prerequisit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il in conjunction with other participating systems of NorthAmer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Master System referenced in the follow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Canada Remote Systems BBS,  Unit D, 1331 Crestlaw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ssauga, Ontario , L4W 2P9  620-1439 or (800) 465-64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participating system is any System/System Operator that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se Terms and Conditions as indicated by the signatu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ch Sysop is voluntarily participating in NorthAmer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ch Sysop voluntarily and independently determine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 are included from his or her particip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ach Sysop voluntarily and independently includes electron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ther participating systems into the conferences o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ach Sysop retains the full right and privilege to eliminat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messages from any other participating syste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 or justification, or any NorthAmeriNet Confer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Sysop chooses not to particip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y Sysop that is routinely not including messag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ing system is required to provide notification of suc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tMail Admin Conference on the Mas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ach Sysop agrees to download and view the contents of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rom the NetMail Admin Conference on the Master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basis or as soon as possible if any day is miss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ach Sysop agrees to never distribute or make availabl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contained in the NetMail Admin Conference of the M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messages collected for inclusion into the NetMail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of the Master System without approval from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System and notification of any other Sysop of a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is directly involved or identifi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ach Sysop agrees to notify NorthAmeriNet, via the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ster System, of any intended distribution of messag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ther participating systems of NorthAmeriNet before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place.  Furthermore, the distribution of message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ing systems of NorthAmeriNet is strictly prohib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ops of NorthAmeriNet without permission.  Permis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be withheld as it is the express intention of NorthAmeri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s wide a base as possible for the NorthAmeri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S and COND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Each Sysop retains full rights and privileges to engage in othe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ctivities, providing that the messages included in su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are not messages from other NorthAmeriNet particip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without prior approval.  If messages are included from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ing systems, prior approval must be obtained from th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the originators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Each Sysop retains full rights and privileges to withdraw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 with NorthAmeriNet providing that notice is provi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o the Master System by means of the Canada Postal System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on the Master System at the specified addres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System prior to the withdrawal and stating the effectiv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Each Sysop agrees to eliminate or protect (by making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) any messages that are not suitable for viewing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public, including minors that may have access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Any system desiring to redestribute to others agrees to carr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currently offered as part of the NorthAmeriNet system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al system agrees to enforce this set of policies with al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the undersigned, am the System Operator, Sysop, of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 (BBS), and I agree to abide by all of the abov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prior to participation in NorthAmer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read all of the sections of this document and agree to abi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other requirements stated in the Distribution Notice, the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ulsion of a Participating System from NorthAmeriNet,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sions that are subsequently adopted by a majority of the Sysop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ip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I agree to provide expedient notification to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via the NetMail Conference, of any violation(s) of the above Te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ditions for which I become aware or have any direct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Signatur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AmeriNet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ill 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AL 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reet or post off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ity, province/state, and postal/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: (   ) ______ - ________ or Work: (   )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Iden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and complete name of you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phone number of you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1:(  ) ______-________, Node 2:(  ) ______-________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pplication or Renewal?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BBS software do you currently use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currently have a registered copy of QMail 4.0 or an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door?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currently have a registered copy of QNet 3.0 or other su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WK/.REP scanning/insertion software?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e have a description of your BBS that we can publi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OFFICE USE ONLY - DO NOT COMPLETE.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eived Date:___________________   Sent Date:____________________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or Ser. No.:___________________   System ID:____________________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gional Hub :____________________________________________________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