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network starts to grow, (and it will grow very  rapid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pect that there will be requests from certain systems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Regional Hubs, collecting and forwarding the traffic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ividual nodes and the centr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s will be appointed on the following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There  will be only one regional for  any  major 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r area.   It is possible that New York might have 2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s  given the population density, while Central  BC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nly one.   The size of the system will also be a factor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s may wish to cover larg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The Regionals must agree to carry all conferences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des tieing into it.  This may cons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Regionals must be able to ensure 24 hour service so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ove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Regionals will be appointed only if they can br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ssage traffic to the network.  In general, reg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ing 5 or more lines or be able to bring 5 or 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uld  hope that Regionals would spread the  word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- and bring others into it.   That would be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purposes of a reg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come a regional hub, call Rick Mu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6) 620-1571 between 1pm and 7pm - Monday-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