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BR 1.11 (15-May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sBytes and BIX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BR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ce:                           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ffrey Sy                           The GRAFI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Wyatt Walk                         HST: (416) 287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onto, Ontario  CANADA              2400: (416) 286-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5A 3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R make reading NewsBytes and BIX less of a chore.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NewsBytes and BIX articles into sections.  The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ollable menu of the available articl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NBR, issue the following commands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ll NBR the location of your text viewer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s - this should be don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a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NB92042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NB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BIX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an article that has been previously processed by NB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help i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R can be incorporated directly into your DeLuxe� read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just load up DeLuxe�, choose Config, Misc,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ST file command" and type in NB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Pascal v6.0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ual User Interface (TUI) used in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possible with the help of Techojock's Objec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uter is a home-made 80286/20. The phosphor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blazingly fast and colourful 12" amber CGA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Train. The hard drive is a high speed, high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et ST-296N SCSI driven by a state-of-the-art ST01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or. Both items were manufactured by Seagat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icest thing about the system is the quiet t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key keyboard by North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uses some memory, but not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reserves 65K for storing article head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dequate for most operations, if you need m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that uses all available conven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or the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-11-92 - v1.00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-12-92 - v1.10: Added support for reading B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be as your DeLuxe� tex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-15-92 - v1.11: Fix a bug that would skip one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y had the same number. The NB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286+ CPUs will swap to EMS or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ing out to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reeWare, No registration is asked.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, critiques, dona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on an "AS IS" basis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Bytes and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yrights of McGraw-Hill Ry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yrights of Microsoft, IBM, Digital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DOS produ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yright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Jock's Objec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yrights of TechnoJock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yrights of their respected copyright ho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