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DT NoDupeTags v1.01 * An Echomail Process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Robert Presland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UG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troduction 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T is an echomail processor utility that will delete duplicate tag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tos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n echotoss log file is one tag per line with no l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.  NDT assumes that no tag will be longer than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rchive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NDT in an ARJ archive with onl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T.EXE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T.DOC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 fails a CRC check or is missing any files, NDT can b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rom 1:243/27 under the magic file name 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]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T &lt;echotoss.lo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T will read the echotoss log file and process it in memory, then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 temporary files are created.  NDT will process up to 2400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chotoss log contains nay more tags, NDT will exit without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s.  All tags are case insensitive ("TAG" is the same as "ta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istory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Fixed a bug that would end in a runtime error if the input fil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arranty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T is not guaranteed to do anything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mments/Suggestions/Complaints ]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of the above to Robert Presland at 1:243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