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INTERNET.FA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brief guide to Internet.  If you are unfamiliar with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answer many of your questions.  It actually is a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quently Asked Questions) file about the Interne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.bbs.internet", but is quite useful for those who want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, what Internet is, how to get connected to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mail to/from the Net.  (Newsgroups are akin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in the various CompuServe Forum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ot my creation; any credit (and any questions or com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author of this file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Mail to him, using CIS Mail. Instructions on doing so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writing (11/92), CompuServe, America On-Line,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rvices offer inter-service Email access via the Internet "gate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s set to offer the same service shortly.  Newsgrou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not in the cards for any of these ser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TERNET.FAQ delves into getting connected, i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; it is NOT a discussion on how to get connected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should be available in this area, probab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PDIAL.ZIP, which lists BBSs and other way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 (PDIAL is the Public Dialup Internet Access Lis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